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rFonts w:ascii="Arial" w:hAnsi="Arial" w:cs="Arial"/>
          <w:b/>
          <w:b/>
          <w:bCs/>
          <w:color w:val="004DCD"/>
          <w:sz w:val="18"/>
          <w:szCs w:val="18"/>
          <w:lang w:val="fr-FR" w:eastAsia="fr-FR"/>
        </w:rPr>
      </w:pP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14300</wp:posOffset>
                </wp:positionV>
                <wp:extent cx="3200400" cy="342900"/>
                <wp:effectExtent l="6350" t="6350" r="6985" b="78740"/>
                <wp:wrapNone/>
                <wp:docPr id="1" name=""/>
                <a:graphic xmlns:a="http://schemas.openxmlformats.org/drawingml/2006/main">
                  <a:graphicData uri="http://schemas.microsoft.com/office/word/2010/wordprocessingShape">
                    <wps:wsp>
                      <wps:cNvSpPr/>
                      <wps:spPr>
                        <a:xfrm>
                          <a:off x="0" y="0"/>
                          <a:ext cx="3200400" cy="343080"/>
                        </a:xfrm>
                        <a:prstGeom prst="flowChartAlternateProcess">
                          <a:avLst/>
                        </a:prstGeom>
                        <a:solidFill>
                          <a:srgbClr val="000080"/>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FORMULAIRE DE DEMANDE DE STAGE</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navy" stroked="t" o:allowincell="f" style="position:absolute;margin-left:225pt;margin-top:-9pt;width:251.95pt;height:26.95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FORMULAIRE DE DEMANDE DE STAGE</w:t>
                      </w:r>
                    </w:p>
                  </w:txbxContent>
                </v:textbox>
                <v:fill o:detectmouseclick="t" type="solid" color2="#ffff7f"/>
                <v:stroke color="black" weight="12600" joinstyle="miter" endcap="flat"/>
                <w10:wrap type="none"/>
              </v:shape>
            </w:pict>
          </mc:Fallback>
        </mc:AlternateContent>
      </w:r>
      <w:r>
        <w:rPr>
          <w:rFonts w:cs="Arial" w:ascii="Arial" w:hAnsi="Arial"/>
          <w:b/>
          <w:bCs/>
          <w:color w:val="004DCD"/>
          <w:sz w:val="18"/>
          <w:szCs w:val="18"/>
          <w:lang w:val="fr-FR" w:eastAsia="fr-FR"/>
        </w:rPr>
        <w:t>Ville de Noisy-le-Sec</w:t>
      </w:r>
    </w:p>
    <w:p>
      <w:pPr>
        <w:pStyle w:val="Normal"/>
        <w:widowControl w:val="false"/>
        <w:autoSpaceDE w:val="false"/>
        <w:ind w:left="900" w:right="23" w:hanging="0"/>
        <w:jc w:val="both"/>
        <w:textAlignment w:val="center"/>
        <w:rPr>
          <w:rFonts w:ascii="Arial" w:hAnsi="Arial" w:cs="Arial"/>
          <w:color w:val="000000"/>
          <w:spacing w:val="-5"/>
          <w:sz w:val="16"/>
          <w:szCs w:val="16"/>
          <w:lang w:val="fr-FR"/>
        </w:rPr>
      </w:pPr>
      <w:r>
        <w:rPr>
          <w:rFonts w:cs="Arial" w:ascii="Arial" w:hAnsi="Arial"/>
          <w:color w:val="000000"/>
          <w:spacing w:val="-5"/>
          <w:sz w:val="16"/>
          <w:szCs w:val="16"/>
          <w:lang w:val="fr-FR"/>
        </w:rPr>
        <w:t>Direction des Ressources Humaines</w:t>
      </w:r>
    </w:p>
    <w:p>
      <w:pPr>
        <w:pStyle w:val="Normal"/>
        <w:widowControl w:val="false"/>
        <w:autoSpaceDE w:val="false"/>
        <w:ind w:left="900" w:right="23" w:hanging="0"/>
        <w:jc w:val="both"/>
        <w:textAlignment w:val="center"/>
        <w:rPr>
          <w:rFonts w:ascii="Arial" w:hAnsi="Arial" w:cs="Arial"/>
          <w:bCs/>
          <w:color w:val="000000"/>
          <w:spacing w:val="-5"/>
          <w:sz w:val="16"/>
          <w:szCs w:val="16"/>
          <w:lang w:val="fr-FR"/>
        </w:rPr>
      </w:pPr>
      <w:r>
        <w:rPr>
          <w:rFonts w:cs="Arial" w:ascii="Arial" w:hAnsi="Arial"/>
          <w:color w:val="000000"/>
          <w:spacing w:val="-5"/>
          <w:sz w:val="16"/>
          <w:szCs w:val="16"/>
          <w:lang w:val="fr-FR"/>
        </w:rPr>
        <w:t>Service</w:t>
      </w:r>
      <w:r>
        <w:rPr>
          <w:rFonts w:cs="Arial" w:ascii="Arial" w:hAnsi="Arial"/>
          <w:bCs/>
          <w:color w:val="000000"/>
          <w:spacing w:val="-5"/>
          <w:sz w:val="16"/>
          <w:szCs w:val="16"/>
          <w:lang w:val="fr-FR"/>
        </w:rPr>
        <w:t xml:space="preserve"> Emploi-Formation-Organisation</w:t>
      </w:r>
    </w:p>
    <w:p>
      <w:pPr>
        <w:pStyle w:val="Normal"/>
        <w:widowControl w:val="false"/>
        <w:autoSpaceDE w:val="false"/>
        <w:ind w:left="900" w:right="23" w:hanging="0"/>
        <w:jc w:val="both"/>
        <w:textAlignment w:val="center"/>
        <w:rPr>
          <w:rFonts w:ascii="Arial" w:hAnsi="Arial" w:cs="Arial"/>
          <w:bCs/>
          <w:color w:val="000000"/>
          <w:spacing w:val="-5"/>
          <w:sz w:val="16"/>
          <w:szCs w:val="16"/>
          <w:lang w:val="fr-FR"/>
        </w:rPr>
      </w:pPr>
      <w:r>
        <w:rPr>
          <w:rFonts w:cs="Arial" w:ascii="Arial" w:hAnsi="Arial"/>
          <w:bCs/>
          <w:color w:val="000000"/>
          <w:spacing w:val="-5"/>
          <w:sz w:val="16"/>
          <w:szCs w:val="16"/>
          <w:lang w:val="fr-FR"/>
        </w:rPr>
        <w:t>01.49.42.64.04</w:t>
      </w:r>
    </w:p>
    <w:p>
      <w:pPr>
        <w:pStyle w:val="Normal"/>
        <w:rPr>
          <w:rFonts w:ascii="Arial" w:hAnsi="Arial" w:cs="Arial"/>
          <w:bCs/>
          <w:color w:val="000000"/>
          <w:spacing w:val="-5"/>
          <w:sz w:val="16"/>
          <w:szCs w:val="16"/>
          <w:lang w:val="fr-FR"/>
        </w:rPr>
      </w:pPr>
      <w:r>
        <w:rPr>
          <w:rFonts w:cs="Arial" w:ascii="Arial" w:hAnsi="Arial"/>
          <w:bCs/>
          <w:color w:val="000000"/>
          <w:spacing w:val="-5"/>
          <w:sz w:val="16"/>
          <w:szCs w:val="16"/>
          <w:lang w:val="fr-FR"/>
        </w:rPr>
      </w:r>
    </w:p>
    <w:p>
      <w:pPr>
        <w:pStyle w:val="Normal"/>
        <w:jc w:val="both"/>
        <w:rPr>
          <w:rFonts w:ascii="Arial" w:hAnsi="Arial" w:cs="Arial"/>
          <w:i/>
          <w:i/>
          <w:color w:val="000080"/>
          <w:lang w:val="fr-FR"/>
        </w:rPr>
      </w:pPr>
      <w:r>
        <w:rPr>
          <w:rFonts w:cs="Arial" w:ascii="Arial" w:hAnsi="Arial"/>
          <w:i/>
          <w:color w:val="000080"/>
          <w:lang w:val="fr-FR"/>
        </w:rPr>
      </w:r>
    </w:p>
    <w:p>
      <w:pPr>
        <w:pStyle w:val="Normal"/>
        <w:jc w:val="both"/>
        <w:rPr/>
      </w:pPr>
      <w:r>
        <w:rPr>
          <w:rFonts w:cs="Arial" w:ascii="Arial" w:hAnsi="Arial"/>
          <w:color w:val="000080"/>
          <w:lang w:val="fr-FR"/>
        </w:rPr>
        <w:t xml:space="preserve">Ce formulaire doit être déposé à l’accueil de </w:t>
      </w:r>
      <w:r>
        <w:rPr>
          <w:rFonts w:cs="Arial" w:ascii="Arial" w:hAnsi="Arial"/>
          <w:b/>
          <w:color w:val="000080"/>
          <w:lang w:val="fr-FR"/>
        </w:rPr>
        <w:t>l’Hôtel de ville</w:t>
      </w:r>
      <w:r>
        <w:rPr>
          <w:rFonts w:cs="Arial" w:ascii="Arial" w:hAnsi="Arial"/>
          <w:color w:val="000080"/>
          <w:lang w:val="fr-FR"/>
        </w:rPr>
        <w:t xml:space="preserve"> ou de préférence adressé à </w:t>
      </w:r>
      <w:hyperlink r:id="rId2">
        <w:r>
          <w:rPr>
            <w:rStyle w:val="InternetLink"/>
            <w:rFonts w:cs="Arial" w:ascii="Arial" w:hAnsi="Arial"/>
            <w:b/>
            <w:lang w:val="fr-FR"/>
          </w:rPr>
          <w:t>stage@noisylesec.fr</w:t>
        </w:r>
      </w:hyperlink>
      <w:r>
        <w:rPr>
          <w:rFonts w:cs="Arial" w:ascii="Arial" w:hAnsi="Arial"/>
          <w:color w:val="000080"/>
          <w:lang w:val="fr-FR"/>
        </w:rPr>
        <w:t xml:space="preserve"> accompagnée d’un </w:t>
      </w:r>
      <w:r>
        <w:rPr>
          <w:rFonts w:cs="Arial" w:ascii="Arial" w:hAnsi="Arial"/>
          <w:b/>
          <w:color w:val="000080"/>
          <w:lang w:val="fr-FR"/>
        </w:rPr>
        <w:t>CV et d’une lettre de motivation</w:t>
      </w:r>
      <w:r>
        <w:rPr>
          <w:rFonts w:cs="Arial" w:ascii="Arial" w:hAnsi="Arial"/>
          <w:color w:val="000080"/>
          <w:lang w:val="fr-FR"/>
        </w:rPr>
        <w:t xml:space="preserve"> </w:t>
      </w:r>
      <w:r>
        <w:rPr>
          <w:rFonts w:cs="Arial" w:ascii="Arial" w:hAnsi="Arial"/>
          <w:b/>
          <w:color w:val="000080"/>
          <w:lang w:val="fr-FR"/>
        </w:rPr>
        <w:t>au moins 8 semaines avant la date de début de stage.</w:t>
      </w:r>
    </w:p>
    <w:p>
      <w:pPr>
        <w:pStyle w:val="Normal"/>
        <w:rPr>
          <w:rFonts w:ascii="Arial" w:hAnsi="Arial" w:cs="Arial"/>
          <w:b/>
          <w:b/>
          <w:color w:val="000080"/>
          <w:lang w:val="fr-FR"/>
        </w:rPr>
      </w:pPr>
      <w:r>
        <w:rPr>
          <w:rFonts w:cs="Arial" w:ascii="Arial" w:hAnsi="Arial"/>
          <w:b/>
          <w:color w:val="000080"/>
          <w:lang w:val="fr-FR"/>
        </w:rPr>
      </w:r>
    </w:p>
    <w:p>
      <w:pPr>
        <w:pStyle w:val="Default"/>
        <w:pBdr>
          <w:bottom w:val="single" w:sz="12" w:space="1" w:color="993300"/>
        </w:pBdr>
        <w:rPr>
          <w:rFonts w:ascii="Arial" w:hAnsi="Arial" w:cs="Arial"/>
          <w:b/>
          <w:b/>
          <w:bCs/>
          <w:caps/>
          <w:color w:val="800000"/>
          <w:sz w:val="22"/>
          <w:szCs w:val="22"/>
        </w:rPr>
      </w:pPr>
      <w:r>
        <w:rPr>
          <w:rFonts w:cs="Arial" w:ascii="Arial" w:hAnsi="Arial"/>
          <w:b/>
          <w:bCs/>
          <w:caps/>
          <w:color w:val="800000"/>
          <w:sz w:val="22"/>
          <w:szCs w:val="22"/>
        </w:rPr>
        <w:t>Le stagiaire</w:t>
      </w:r>
    </w:p>
    <w:p>
      <w:pPr>
        <w:pStyle w:val="Default"/>
        <w:spacing w:lineRule="auto" w:line="360" w:before="240" w:after="0"/>
        <w:rPr/>
      </w:pPr>
      <w:r>
        <w:rPr>
          <w:rFonts w:eastAsia="Wingdings" w:cs="Wingdings" w:ascii="Wingdings" w:hAnsi="Wingdings"/>
          <w:color w:val="800000"/>
          <w:sz w:val="20"/>
          <w:szCs w:val="20"/>
        </w:rPr>
        <w:t></w:t>
      </w:r>
      <w:r>
        <w:rPr>
          <w:rFonts w:eastAsia="Arial" w:cs="Arial" w:ascii="Arial" w:hAnsi="Arial"/>
          <w:color w:val="800000"/>
          <w:sz w:val="20"/>
          <w:szCs w:val="20"/>
        </w:rPr>
        <w:t xml:space="preserve">  </w:t>
      </w:r>
      <w:r>
        <w:rPr>
          <w:rFonts w:cs="Arial" w:ascii="Arial" w:hAnsi="Arial"/>
          <w:color w:val="800000"/>
          <w:sz w:val="20"/>
          <w:szCs w:val="20"/>
        </w:rPr>
        <w:t>Madame</w:t>
        <w:tab/>
        <w:tab/>
      </w:r>
      <w:r>
        <w:rPr>
          <w:rFonts w:eastAsia="Wingdings" w:cs="Wingdings" w:ascii="Wingdings" w:hAnsi="Wingdings"/>
          <w:color w:val="800000"/>
          <w:sz w:val="20"/>
          <w:szCs w:val="20"/>
        </w:rPr>
        <w:t></w:t>
      </w:r>
      <w:r>
        <w:rPr>
          <w:rFonts w:cs="Arial" w:ascii="Arial" w:hAnsi="Arial"/>
          <w:color w:val="800000"/>
          <w:sz w:val="20"/>
          <w:szCs w:val="20"/>
        </w:rPr>
        <w:t xml:space="preserve">  Monsieur</w:t>
      </w:r>
    </w:p>
    <w:p>
      <w:pPr>
        <w:pStyle w:val="Default"/>
        <w:spacing w:lineRule="auto" w:line="360"/>
        <w:rPr/>
      </w:pPr>
      <w:r>
        <w:rPr>
          <w:rFonts w:cs="Arial" w:ascii="Arial" w:hAnsi="Arial"/>
          <w:sz w:val="20"/>
          <w:szCs w:val="20"/>
        </w:rPr>
        <w:t xml:space="preserve">Nom : ……………………………………… </w:t>
        <w:tab/>
        <w:tab/>
        <w:t>Prénom : ……………………………………………</w:t>
      </w:r>
    </w:p>
    <w:p>
      <w:pPr>
        <w:pStyle w:val="Default"/>
        <w:spacing w:lineRule="auto" w:line="360"/>
        <w:rPr/>
      </w:pPr>
      <w:r>
        <w:rPr>
          <w:rFonts w:cs="Arial" w:ascii="Arial" w:hAnsi="Arial"/>
          <w:sz w:val="20"/>
          <w:szCs w:val="20"/>
        </w:rPr>
        <w:t>Date de Naissance : ….. / ….. / ……</w:t>
      </w:r>
      <w:r>
        <w:rPr>
          <w:rFonts w:cs="Arial" w:ascii="Arial" w:hAnsi="Arial"/>
          <w:b/>
          <w:sz w:val="20"/>
          <w:szCs w:val="20"/>
        </w:rPr>
        <w:t xml:space="preserve"> </w:t>
      </w:r>
    </w:p>
    <w:p>
      <w:pPr>
        <w:pStyle w:val="Default"/>
        <w:spacing w:lineRule="auto" w:line="360"/>
        <w:rPr/>
      </w:pPr>
      <w:r>
        <w:rPr>
          <w:rFonts w:cs="Arial" w:ascii="Arial" w:hAnsi="Arial"/>
          <w:sz w:val="20"/>
          <w:szCs w:val="20"/>
        </w:rPr>
        <w:t xml:space="preserve">Adresse : ……………………………………………………………………………….…….................................. </w:t>
      </w:r>
    </w:p>
    <w:p>
      <w:pPr>
        <w:pStyle w:val="Default"/>
        <w:spacing w:lineRule="auto" w:line="360"/>
        <w:rPr>
          <w:rFonts w:ascii="Arial" w:hAnsi="Arial" w:cs="Arial"/>
          <w:sz w:val="20"/>
          <w:szCs w:val="20"/>
        </w:rPr>
      </w:pPr>
      <w:r>
        <w:rPr>
          <w:rFonts w:cs="Arial" w:ascii="Arial" w:hAnsi="Arial"/>
          <w:sz w:val="20"/>
          <w:szCs w:val="20"/>
        </w:rPr>
        <w:t>Code postal : ………………………………………… Ville : ……………………………….………………………</w:t>
      </w:r>
    </w:p>
    <w:p>
      <w:pPr>
        <w:pStyle w:val="Default"/>
        <w:spacing w:lineRule="auto" w:line="360"/>
        <w:rPr/>
      </w:pPr>
      <w:r>
        <w:rPr>
          <w:rFonts w:cs="Arial" w:ascii="Arial" w:hAnsi="Arial"/>
          <w:sz w:val="20"/>
          <w:szCs w:val="20"/>
        </w:rPr>
        <w:t xml:space="preserve">Coordonnées téléphoniques:  : (fixe)………………………    Mobile : ……………………………….………… </w:t>
      </w:r>
    </w:p>
    <w:p>
      <w:pPr>
        <w:pStyle w:val="Default"/>
        <w:spacing w:lineRule="auto" w:line="360"/>
        <w:rPr/>
      </w:pPr>
      <w:r>
        <w:rPr>
          <w:rFonts w:cs="Arial" w:ascii="Arial" w:hAnsi="Arial"/>
          <w:color w:val="800000"/>
          <w:sz w:val="20"/>
          <w:szCs w:val="20"/>
        </w:rPr>
        <w:t xml:space="preserve">Mail  ………………………….…………@……….….. </w:t>
      </w:r>
    </w:p>
    <w:p>
      <w:pPr>
        <w:pStyle w:val="Default"/>
        <w:rPr>
          <w:rFonts w:ascii="Arial" w:hAnsi="Arial" w:cs="Arial"/>
          <w:b/>
          <w:b/>
          <w:bCs/>
          <w:color w:val="800000"/>
          <w:sz w:val="20"/>
          <w:szCs w:val="20"/>
        </w:rPr>
      </w:pPr>
      <w:r>
        <w:rPr>
          <w:rFonts w:cs="Arial" w:ascii="Arial" w:hAnsi="Arial"/>
          <w:b/>
          <w:bCs/>
          <w:color w:val="800000"/>
          <w:sz w:val="20"/>
          <w:szCs w:val="20"/>
        </w:rPr>
      </w:r>
    </w:p>
    <w:p>
      <w:pPr>
        <w:pStyle w:val="Default"/>
        <w:rPr>
          <w:rFonts w:ascii="Arial" w:hAnsi="Arial" w:cs="Arial"/>
          <w:b/>
          <w:b/>
          <w:bCs/>
          <w:sz w:val="20"/>
          <w:szCs w:val="20"/>
        </w:rPr>
      </w:pPr>
      <w:r>
        <w:rPr>
          <w:rFonts w:cs="Arial" w:ascii="Arial" w:hAnsi="Arial"/>
          <w:b/>
          <w:bCs/>
          <w:sz w:val="20"/>
          <w:szCs w:val="20"/>
        </w:rPr>
      </w:r>
    </w:p>
    <w:p>
      <w:pPr>
        <w:pStyle w:val="Default"/>
        <w:pBdr>
          <w:bottom w:val="single" w:sz="12" w:space="1" w:color="993300"/>
        </w:pBdr>
        <w:rPr>
          <w:rFonts w:ascii="Arial" w:hAnsi="Arial" w:cs="Arial"/>
          <w:b/>
          <w:b/>
          <w:bCs/>
          <w:caps/>
          <w:color w:val="800000"/>
          <w:sz w:val="22"/>
          <w:szCs w:val="22"/>
        </w:rPr>
      </w:pPr>
      <w:r>
        <w:rPr>
          <w:rFonts w:cs="Arial" w:ascii="Arial" w:hAnsi="Arial"/>
          <w:b/>
          <w:bCs/>
          <w:caps/>
          <w:color w:val="800000"/>
          <w:sz w:val="22"/>
          <w:szCs w:val="22"/>
        </w:rPr>
        <w:t>CURSUS SCOLAIRE</w:t>
      </w:r>
    </w:p>
    <w:p>
      <w:pPr>
        <w:pStyle w:val="Default"/>
        <w:spacing w:lineRule="auto" w:line="360" w:before="240" w:after="0"/>
        <w:rPr>
          <w:rFonts w:ascii="Arial" w:hAnsi="Arial" w:cs="Arial"/>
          <w:sz w:val="20"/>
          <w:szCs w:val="20"/>
        </w:rPr>
      </w:pPr>
      <w:r>
        <w:rPr>
          <w:rFonts w:cs="Arial" w:ascii="Arial" w:hAnsi="Arial"/>
          <w:color w:val="800000"/>
          <w:sz w:val="20"/>
          <w:szCs w:val="20"/>
        </w:rPr>
        <w:t xml:space="preserve">Niveau d’étude : ………………………………… </w:t>
        <w:tab/>
        <w:tab/>
      </w:r>
      <w:r>
        <w:rPr>
          <w:rFonts w:cs="Arial" w:ascii="Arial" w:hAnsi="Arial"/>
          <w:sz w:val="20"/>
          <w:szCs w:val="20"/>
        </w:rPr>
        <w:t>Diplôme préparé : ……………………………….....</w:t>
      </w:r>
    </w:p>
    <w:p>
      <w:pPr>
        <w:pStyle w:val="Default"/>
        <w:spacing w:lineRule="auto" w:line="360"/>
        <w:rPr>
          <w:rFonts w:ascii="Arial" w:hAnsi="Arial" w:cs="Arial"/>
          <w:sz w:val="20"/>
          <w:szCs w:val="20"/>
        </w:rPr>
      </w:pPr>
      <w:r>
        <w:rPr>
          <w:rFonts w:cs="Arial" w:ascii="Arial" w:hAnsi="Arial"/>
          <w:sz w:val="20"/>
          <w:szCs w:val="20"/>
        </w:rPr>
        <w:t>Etablissement d’origine : ……………………………………………………………….……..……….…………….</w:t>
      </w:r>
    </w:p>
    <w:p>
      <w:pPr>
        <w:pStyle w:val="Default"/>
        <w:spacing w:lineRule="auto" w:line="360"/>
        <w:rPr>
          <w:rFonts w:ascii="Arial" w:hAnsi="Arial" w:cs="Arial"/>
          <w:sz w:val="20"/>
          <w:szCs w:val="20"/>
        </w:rPr>
      </w:pPr>
      <w:r>
        <w:rPr>
          <w:rFonts w:cs="Arial" w:ascii="Arial" w:hAnsi="Arial"/>
          <w:sz w:val="20"/>
          <w:szCs w:val="20"/>
        </w:rPr>
        <w:t>Adresse de l’établissement : ………………………………………………………….…….………….…………...</w:t>
      </w:r>
    </w:p>
    <w:p>
      <w:pPr>
        <w:pStyle w:val="Default"/>
        <w:spacing w:lineRule="auto" w:line="360"/>
        <w:rPr>
          <w:rFonts w:ascii="Arial" w:hAnsi="Arial" w:cs="Arial"/>
          <w:sz w:val="20"/>
          <w:szCs w:val="20"/>
        </w:rPr>
      </w:pPr>
      <w:r>
        <w:rPr>
          <w:rFonts w:cs="Arial" w:ascii="Arial" w:hAnsi="Arial"/>
          <w:sz w:val="20"/>
          <w:szCs w:val="20"/>
        </w:rPr>
        <w:t>Nom du professeur de référence : ………………………………………………………..…….…….…………….</w:t>
      </w:r>
    </w:p>
    <w:p>
      <w:pPr>
        <w:pStyle w:val="Default"/>
        <w:spacing w:lineRule="auto" w:line="360"/>
        <w:rPr/>
      </w:pPr>
      <w:r>
        <w:rPr>
          <w:rFonts w:eastAsia="Wingdings" w:cs="Wingdings" w:ascii="Wingdings" w:hAnsi="Wingdings"/>
          <w:color w:val="800000"/>
          <w:sz w:val="20"/>
          <w:szCs w:val="20"/>
        </w:rPr>
        <w:t></w:t>
      </w:r>
      <w:r>
        <w:rPr>
          <w:rFonts w:eastAsia="Arial" w:cs="Arial" w:ascii="Arial" w:hAnsi="Arial"/>
          <w:color w:val="800000"/>
          <w:sz w:val="20"/>
          <w:szCs w:val="20"/>
        </w:rPr>
        <w:t xml:space="preserve"> </w:t>
      </w:r>
      <w:r>
        <w:rPr>
          <w:rFonts w:cs="Arial" w:ascii="Arial" w:hAnsi="Arial"/>
          <w:color w:val="800000"/>
          <w:sz w:val="20"/>
          <w:szCs w:val="20"/>
        </w:rPr>
        <w:t>…………………………………………………</w:t>
      </w:r>
      <w:r>
        <w:rPr>
          <w:rFonts w:cs="Arial" w:ascii="Arial" w:hAnsi="Arial"/>
          <w:color w:val="800000"/>
          <w:sz w:val="20"/>
          <w:szCs w:val="20"/>
        </w:rPr>
        <w:t>.</w:t>
        <w:tab/>
        <w:t xml:space="preserve"> Mail :  …………………….…... @......................................</w:t>
      </w:r>
    </w:p>
    <w:p>
      <w:pPr>
        <w:pStyle w:val="Default"/>
        <w:pBdr>
          <w:bottom w:val="single" w:sz="12" w:space="1" w:color="993300"/>
        </w:pBdr>
        <w:rPr>
          <w:rFonts w:ascii="Arial" w:hAnsi="Arial" w:cs="Arial"/>
          <w:b/>
          <w:b/>
          <w:bCs/>
          <w:caps/>
          <w:color w:val="800000"/>
          <w:sz w:val="20"/>
          <w:szCs w:val="20"/>
        </w:rPr>
      </w:pPr>
      <w:r>
        <w:rPr>
          <w:rFonts w:cs="Arial" w:ascii="Arial" w:hAnsi="Arial"/>
          <w:b/>
          <w:bCs/>
          <w:caps/>
          <w:color w:val="800000"/>
          <w:sz w:val="20"/>
          <w:szCs w:val="20"/>
        </w:rPr>
      </w:r>
    </w:p>
    <w:p>
      <w:pPr>
        <w:pStyle w:val="Default"/>
        <w:pBdr>
          <w:bottom w:val="single" w:sz="12" w:space="1" w:color="993300"/>
        </w:pBdr>
        <w:rPr>
          <w:rFonts w:ascii="Arial" w:hAnsi="Arial" w:cs="Arial"/>
          <w:b/>
          <w:b/>
          <w:bCs/>
          <w:caps/>
          <w:color w:val="800000"/>
          <w:sz w:val="22"/>
          <w:szCs w:val="22"/>
        </w:rPr>
      </w:pPr>
      <w:r>
        <w:rPr>
          <w:rFonts w:cs="Arial" w:ascii="Arial" w:hAnsi="Arial"/>
          <w:b/>
          <w:bCs/>
          <w:caps/>
          <w:color w:val="800000"/>
          <w:sz w:val="22"/>
          <w:szCs w:val="22"/>
        </w:rPr>
        <w:t>DESCRIPTION DU STAGE</w:t>
      </w:r>
    </w:p>
    <w:p>
      <w:pPr>
        <w:pStyle w:val="Default"/>
        <w:spacing w:lineRule="auto" w:line="360" w:before="240" w:after="0"/>
        <w:rPr/>
      </w:pPr>
      <w:r>
        <w:rPr>
          <w:rFonts w:cs="Arial" w:ascii="Arial" w:hAnsi="Arial"/>
          <w:color w:val="800000"/>
          <w:sz w:val="20"/>
          <w:szCs w:val="20"/>
        </w:rPr>
        <w:t xml:space="preserve">Période souhaitée: </w:t>
        <w:tab/>
        <w:t>du  …….. / …….. / ……..</w:t>
        <w:tab/>
        <w:t>au  …….. / …….. / ……..</w:t>
      </w:r>
    </w:p>
    <w:p>
      <w:pPr>
        <w:pStyle w:val="Default"/>
        <w:spacing w:lineRule="auto" w:line="360"/>
        <w:rPr/>
      </w:pPr>
      <w:r>
        <w:rPr>
          <w:rFonts w:cs="Arial" w:ascii="Arial" w:hAnsi="Arial"/>
          <w:sz w:val="20"/>
          <w:szCs w:val="20"/>
        </w:rPr>
        <w:t xml:space="preserve">Domaine ou service recherché : ………………………………………………………………………. ………...... </w:t>
      </w:r>
    </w:p>
    <w:p>
      <w:pPr>
        <w:pStyle w:val="Default"/>
        <w:spacing w:lineRule="auto" w:line="360" w:before="0" w:after="120"/>
        <w:rPr/>
      </w:pPr>
      <w:r>
        <w:rPr>
          <w:rFonts w:cs="Arial" w:ascii="Arial" w:hAnsi="Arial"/>
          <w:sz w:val="20"/>
          <w:szCs w:val="20"/>
        </w:rPr>
        <w:t>Objectifs / exigences du stage   ……………………………………………………………………………………. ………….................................................... …………………………………………………………………...…….</w:t>
      </w:r>
    </w:p>
    <w:p>
      <w:pPr>
        <w:pStyle w:val="Normal"/>
        <w:spacing w:before="0" w:after="120"/>
        <w:jc w:val="both"/>
        <w:rPr>
          <w:rFonts w:ascii="Arial" w:hAnsi="Arial" w:cs="Arial"/>
          <w:b/>
          <w:b/>
          <w:lang w:val="fr-FR"/>
        </w:rPr>
      </w:pPr>
      <w:r>
        <w:rPr>
          <w:rFonts w:cs="Arial" w:ascii="Arial" w:hAnsi="Arial"/>
          <w:b/>
          <w:lang w:val="fr-FR"/>
        </w:rPr>
        <w:t>Cette demande ne vaut pas accord, mais fera l’objet d’une étude au regard de la capacité d’accueil des services municipaux. Les conventions de stages ne doivent pas être transmises avec votre candidature Vous serez invité(e) à vous présenter sur rendez-vous pour remettre vos conventions.</w:t>
      </w:r>
    </w:p>
    <w:p>
      <w:pPr>
        <w:pStyle w:val="Normal"/>
        <w:spacing w:before="0" w:after="120"/>
        <w:jc w:val="both"/>
        <w:rPr>
          <w:rFonts w:ascii="Arial" w:hAnsi="Arial" w:cs="Arial"/>
          <w:b/>
          <w:b/>
          <w:lang w:val="fr-FR"/>
        </w:rPr>
      </w:pPr>
      <w:r>
        <w:rPr>
          <w:rFonts w:cs="Arial" w:ascii="Arial" w:hAnsi="Arial"/>
          <w:b/>
          <w:lang w:val="fr-FR"/>
        </w:rPr>
        <w:t>Sans réponse dans un délai d’un mois avant le stage, vous pourrez considérer que nous ne donnons pas suite à votre candidature</w:t>
      </w:r>
    </w:p>
    <w:p>
      <w:pPr>
        <w:pStyle w:val="Normal"/>
        <w:spacing w:before="0" w:after="60"/>
        <w:ind w:left="5761" w:hanging="0"/>
        <w:rPr>
          <w:rFonts w:ascii="Arial" w:hAnsi="Arial" w:cs="Arial"/>
          <w:lang w:val="fr-FR"/>
        </w:rPr>
      </w:pPr>
      <w:r>
        <w:rPr>
          <w:rFonts w:cs="Arial" w:ascii="Arial" w:hAnsi="Arial"/>
          <w:lang w:val="fr-FR"/>
        </w:rPr>
        <w:t>Date de la demande : ……………………</w:t>
      </w:r>
    </w:p>
    <w:p>
      <w:pPr>
        <w:pStyle w:val="Normal"/>
        <w:ind w:left="5760" w:hanging="0"/>
        <w:rPr>
          <w:rFonts w:ascii="Arial" w:hAnsi="Arial" w:cs="Arial"/>
          <w:lang w:val="fr-FR"/>
        </w:rPr>
      </w:pPr>
      <w:r>
        <w:rPr>
          <w:rFonts w:cs="Arial" w:ascii="Arial" w:hAnsi="Arial"/>
          <w:lang w:val="fr-FR"/>
        </w:rPr>
        <w:t>Signature du stagiaire</w:t>
      </w:r>
    </w:p>
    <w:p>
      <w:pPr>
        <w:pStyle w:val="Normal"/>
        <w:rPr>
          <w:rFonts w:ascii="Arial" w:hAnsi="Arial" w:cs="Arial"/>
          <w:sz w:val="36"/>
          <w:szCs w:val="36"/>
          <w:lang w:val="fr-FR" w:eastAsia="en-US"/>
        </w:rPr>
      </w:pPr>
      <w:r>
        <w:rPr>
          <w:rFonts w:cs="Arial" w:ascii="Arial" w:hAnsi="Arial"/>
          <w:sz w:val="36"/>
          <w:szCs w:val="36"/>
          <w:lang w:val="fr-FR"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62255</wp:posOffset>
                </wp:positionV>
                <wp:extent cx="5943600" cy="228600"/>
                <wp:effectExtent l="6350" t="6350" r="6985" b="6985"/>
                <wp:wrapNone/>
                <wp:docPr id="2" name=""/>
                <a:graphic xmlns:a="http://schemas.openxmlformats.org/drawingml/2006/main">
                  <a:graphicData uri="http://schemas.microsoft.com/office/word/2010/wordprocessingShape">
                    <wps:wsp>
                      <wps:cNvSpPr/>
                      <wps:spPr>
                        <a:xfrm>
                          <a:off x="0" y="0"/>
                          <a:ext cx="5943600" cy="228600"/>
                        </a:xfrm>
                        <a:prstGeom prst="flowChartAlternateProcess">
                          <a:avLst/>
                        </a:prstGeom>
                        <a:solidFill>
                          <a:srgbClr val="000080"/>
                        </a:solidFill>
                        <a:ln w="12600">
                          <a:solidFill>
                            <a:srgbClr val="00008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CADRE RESERVE A LA DIRECTION DES RESSOURCES HUMAINES</w:t>
                            </w:r>
                          </w:p>
                        </w:txbxContent>
                      </wps:txbx>
                      <wps:bodyPr anchor="t">
                        <a:noAutofit/>
                      </wps:bodyPr>
                    </wps:wsp>
                  </a:graphicData>
                </a:graphic>
              </wp:anchor>
            </w:drawing>
          </mc:Choice>
          <mc:Fallback>
            <w:pict>
              <v:shape id="shape_0" fillcolor="navy" stroked="t" o:allowincell="f" style="position:absolute;margin-left:0pt;margin-top:20.65pt;width:467.95pt;height:17.95pt;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CADRE RESERVE A LA DIRECTION DES RESSOURCES HUMAINES</w:t>
                      </w:r>
                    </w:p>
                  </w:txbxContent>
                </v:textbox>
                <v:fill o:detectmouseclick="t" type="solid" color2="#ffff7f"/>
                <v:stroke color="navy" weight="1260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481330</wp:posOffset>
                </wp:positionV>
                <wp:extent cx="5962650" cy="835660"/>
                <wp:effectExtent l="0" t="0" r="0" b="0"/>
                <wp:wrapNone/>
                <wp:docPr id="3" name="Frame1"/>
                <a:graphic xmlns:a="http://schemas.openxmlformats.org/drawingml/2006/main">
                  <a:graphicData uri="http://schemas.microsoft.com/office/word/2010/wordprocessingShape">
                    <wps:wsp>
                      <wps:cNvSpPr txBox="1"/>
                      <wps:spPr>
                        <a:xfrm>
                          <a:off x="0" y="0"/>
                          <a:ext cx="5962650" cy="835660"/>
                        </a:xfrm>
                        <a:prstGeom prst="rect"/>
                        <a:solidFill>
                          <a:srgbClr val="FFFFFF"/>
                        </a:solidFill>
                        <a:ln w="9525">
                          <a:solidFill>
                            <a:srgbClr val="000000"/>
                          </a:solidFill>
                        </a:ln>
                      </wps:spPr>
                      <wps:txbx>
                        <w:txbxContent>
                          <w:p>
                            <w:pPr>
                              <w:pStyle w:val="Default"/>
                              <w:spacing w:before="0" w:after="60"/>
                              <w:rPr/>
                            </w:pPr>
                            <w:r>
                              <w:rPr>
                                <w:rFonts w:cs="Arial" w:ascii="Arial" w:hAnsi="Arial"/>
                                <w:color w:val="000000"/>
                                <w:sz w:val="20"/>
                                <w:szCs w:val="20"/>
                              </w:rPr>
                              <w:t>Formulaire transmis  le :  …….. / …….. / ……..</w:t>
                            </w:r>
                          </w:p>
                          <w:p>
                            <w:pPr>
                              <w:pStyle w:val="Default"/>
                              <w:spacing w:before="0" w:after="60"/>
                              <w:rPr/>
                            </w:pPr>
                            <w:r>
                              <w:rPr>
                                <w:rFonts w:cs="Arial" w:ascii="Arial" w:hAnsi="Arial"/>
                                <w:color w:val="000000"/>
                                <w:sz w:val="20"/>
                                <w:szCs w:val="20"/>
                              </w:rPr>
                              <w:t>Réponse formulée le :  …….. / …….. / ……..</w:t>
                            </w:r>
                          </w:p>
                          <w:p>
                            <w:pPr>
                              <w:pStyle w:val="Default"/>
                              <w:spacing w:before="0" w:after="60"/>
                              <w:rPr/>
                            </w:pPr>
                            <w:r>
                              <w:rPr>
                                <w:rFonts w:cs="Arial" w:ascii="Arial" w:hAnsi="Arial"/>
                                <w:color w:val="000000"/>
                                <w:sz w:val="20"/>
                                <w:szCs w:val="20"/>
                              </w:rPr>
                              <w:t xml:space="preserve">Avis du service EFO   : </w:t>
                              <w:tab/>
                            </w:r>
                            <w:r>
                              <w:rPr>
                                <w:rFonts w:eastAsia="Wingdings" w:cs="Wingdings" w:ascii="Wingdings" w:hAnsi="Wingdings"/>
                                <w:color w:val="000000"/>
                                <w:sz w:val="20"/>
                                <w:szCs w:val="20"/>
                              </w:rPr>
                              <w:t></w:t>
                            </w:r>
                            <w:r>
                              <w:rPr>
                                <w:rFonts w:cs="Arial" w:ascii="Arial" w:hAnsi="Arial"/>
                                <w:color w:val="000000"/>
                                <w:sz w:val="20"/>
                                <w:szCs w:val="20"/>
                              </w:rPr>
                              <w:tab/>
                              <w:t>Favorable</w:t>
                              <w:tab/>
                              <w:tab/>
                            </w:r>
                            <w:r>
                              <w:rPr>
                                <w:rFonts w:eastAsia="Wingdings" w:cs="Wingdings" w:ascii="Wingdings" w:hAnsi="Wingdings"/>
                                <w:color w:val="000000"/>
                                <w:sz w:val="20"/>
                                <w:szCs w:val="20"/>
                              </w:rPr>
                              <w:t></w:t>
                            </w:r>
                            <w:r>
                              <w:rPr>
                                <w:rFonts w:cs="Arial" w:ascii="Arial" w:hAnsi="Arial"/>
                                <w:color w:val="000000"/>
                                <w:sz w:val="20"/>
                                <w:szCs w:val="20"/>
                              </w:rPr>
                              <w:tab/>
                              <w:t>Défavorable</w:t>
                            </w:r>
                          </w:p>
                          <w:p>
                            <w:pPr>
                              <w:pStyle w:val="Default"/>
                              <w:spacing w:before="0" w:after="60"/>
                              <w:rPr>
                                <w:rFonts w:ascii="Arial" w:hAnsi="Arial" w:cs="Arial"/>
                                <w:color w:val="000000"/>
                                <w:sz w:val="20"/>
                                <w:szCs w:val="20"/>
                              </w:rPr>
                            </w:pPr>
                            <w:r>
                              <w:rPr>
                                <w:rFonts w:cs="Arial" w:ascii="Arial" w:hAnsi="Arial"/>
                                <w:color w:val="000000"/>
                                <w:sz w:val="20"/>
                                <w:szCs w:val="20"/>
                              </w:rPr>
                              <w:t xml:space="preserve">Affectation </w:t>
                              <w:tab/>
                              <w:tab/>
                              <w:t>Direction : …………………….</w:t>
                              <w:tab/>
                              <w:t>Service :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5.8pt;mso-wrap-distance-left:9.05pt;mso-wrap-distance-right:9.05pt;mso-wrap-distance-top:0pt;mso-wrap-distance-bottom:0pt;margin-top:37.9pt;mso-position-vertical-relative:text;margin-left:-0.75pt;mso-position-horizontal-relative:text">
                <v:textbox>
                  <w:txbxContent>
                    <w:p>
                      <w:pPr>
                        <w:pStyle w:val="Default"/>
                        <w:spacing w:before="0" w:after="60"/>
                        <w:rPr/>
                      </w:pPr>
                      <w:r>
                        <w:rPr>
                          <w:rFonts w:cs="Arial" w:ascii="Arial" w:hAnsi="Arial"/>
                          <w:color w:val="000000"/>
                          <w:sz w:val="20"/>
                          <w:szCs w:val="20"/>
                        </w:rPr>
                        <w:t>Formulaire transmis  le :  …….. / …….. / ……..</w:t>
                      </w:r>
                    </w:p>
                    <w:p>
                      <w:pPr>
                        <w:pStyle w:val="Default"/>
                        <w:spacing w:before="0" w:after="60"/>
                        <w:rPr/>
                      </w:pPr>
                      <w:r>
                        <w:rPr>
                          <w:rFonts w:cs="Arial" w:ascii="Arial" w:hAnsi="Arial"/>
                          <w:color w:val="000000"/>
                          <w:sz w:val="20"/>
                          <w:szCs w:val="20"/>
                        </w:rPr>
                        <w:t>Réponse formulée le :  …….. / …….. / ……..</w:t>
                      </w:r>
                    </w:p>
                    <w:p>
                      <w:pPr>
                        <w:pStyle w:val="Default"/>
                        <w:spacing w:before="0" w:after="60"/>
                        <w:rPr/>
                      </w:pPr>
                      <w:r>
                        <w:rPr>
                          <w:rFonts w:cs="Arial" w:ascii="Arial" w:hAnsi="Arial"/>
                          <w:color w:val="000000"/>
                          <w:sz w:val="20"/>
                          <w:szCs w:val="20"/>
                        </w:rPr>
                        <w:t xml:space="preserve">Avis du service EFO   : </w:t>
                        <w:tab/>
                      </w:r>
                      <w:r>
                        <w:rPr>
                          <w:rFonts w:eastAsia="Wingdings" w:cs="Wingdings" w:ascii="Wingdings" w:hAnsi="Wingdings"/>
                          <w:color w:val="000000"/>
                          <w:sz w:val="20"/>
                          <w:szCs w:val="20"/>
                        </w:rPr>
                        <w:t></w:t>
                      </w:r>
                      <w:r>
                        <w:rPr>
                          <w:rFonts w:cs="Arial" w:ascii="Arial" w:hAnsi="Arial"/>
                          <w:color w:val="000000"/>
                          <w:sz w:val="20"/>
                          <w:szCs w:val="20"/>
                        </w:rPr>
                        <w:tab/>
                        <w:t>Favorable</w:t>
                        <w:tab/>
                        <w:tab/>
                      </w:r>
                      <w:r>
                        <w:rPr>
                          <w:rFonts w:eastAsia="Wingdings" w:cs="Wingdings" w:ascii="Wingdings" w:hAnsi="Wingdings"/>
                          <w:color w:val="000000"/>
                          <w:sz w:val="20"/>
                          <w:szCs w:val="20"/>
                        </w:rPr>
                        <w:t></w:t>
                      </w:r>
                      <w:r>
                        <w:rPr>
                          <w:rFonts w:cs="Arial" w:ascii="Arial" w:hAnsi="Arial"/>
                          <w:color w:val="000000"/>
                          <w:sz w:val="20"/>
                          <w:szCs w:val="20"/>
                        </w:rPr>
                        <w:tab/>
                        <w:t>Défavorable</w:t>
                      </w:r>
                    </w:p>
                    <w:p>
                      <w:pPr>
                        <w:pStyle w:val="Default"/>
                        <w:spacing w:before="0" w:after="60"/>
                        <w:rPr>
                          <w:rFonts w:ascii="Arial" w:hAnsi="Arial" w:cs="Arial"/>
                          <w:color w:val="000000"/>
                          <w:sz w:val="20"/>
                          <w:szCs w:val="20"/>
                        </w:rPr>
                      </w:pPr>
                      <w:r>
                        <w:rPr>
                          <w:rFonts w:cs="Arial" w:ascii="Arial" w:hAnsi="Arial"/>
                          <w:color w:val="000000"/>
                          <w:sz w:val="20"/>
                          <w:szCs w:val="20"/>
                        </w:rPr>
                        <w:t xml:space="preserve">Affectation </w:t>
                        <w:tab/>
                        <w:tab/>
                        <w:t>Direction : …………………….</w:t>
                        <w:tab/>
                        <w:t>Service :  ………………………………..</w:t>
                      </w:r>
                    </w:p>
                  </w:txbxContent>
                </v:textbox>
                <w10:wrap type="none"/>
              </v:rect>
            </w:pict>
          </mc:Fallback>
        </mc:AlternateContent>
      </w:r>
    </w:p>
    <w:sectPr>
      <w:headerReference w:type="default" r:id="rId3"/>
      <w:footerReference w:type="default" r:id="rId4"/>
      <w:type w:val="nextPage"/>
      <w:pgSz w:w="11920" w:h="16838"/>
      <w:pgMar w:left="1418" w:right="1120" w:gutter="0" w:header="540" w:top="1201" w:footer="72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 w:name="ConduitITC-Light">
    <w:altName w:val="Conduit ITC Light"/>
    <w:charset w:val="00"/>
    <w:family w:val="swiss"/>
    <w:pitch w:val="default"/>
  </w:font>
  <w:font w:name="ConduitITC-Bold">
    <w:altName w:val="Conduit ITC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fr-FR" w:eastAsia="en-US"/>
      </w:rPr>
    </w:pPr>
    <w:r>
      <w:rPr>
        <w:lang w:val="fr-FR" w:eastAsia="en-US"/>
      </w:rPr>
      <mc:AlternateContent>
        <mc:Choice Requires="wpg">
          <w:drawing>
            <wp:anchor behindDoc="1" distT="0" distB="0" distL="114935" distR="114935" simplePos="0" locked="0" layoutInCell="0" allowOverlap="1" relativeHeight="4">
              <wp:simplePos x="0" y="0"/>
              <wp:positionH relativeFrom="page">
                <wp:posOffset>3839210</wp:posOffset>
              </wp:positionH>
              <wp:positionV relativeFrom="page">
                <wp:posOffset>10399395</wp:posOffset>
              </wp:positionV>
              <wp:extent cx="284480" cy="292735"/>
              <wp:effectExtent l="635" t="635" r="635" b="0"/>
              <wp:wrapNone/>
              <wp:docPr id="6" name=""/>
              <a:graphic xmlns:a="http://schemas.openxmlformats.org/drawingml/2006/main">
                <a:graphicData uri="http://schemas.microsoft.com/office/word/2010/wordprocessingGroup">
                  <wpg:wgp>
                    <wpg:cNvGrpSpPr/>
                    <wpg:grpSpPr>
                      <a:xfrm>
                        <a:off x="0" y="0"/>
                        <a:ext cx="284400" cy="292680"/>
                        <a:chOff x="0" y="0"/>
                        <a:chExt cx="284400" cy="292680"/>
                      </a:xfrm>
                    </wpg:grpSpPr>
                    <wps:wsp>
                      <wps:cNvSpPr/>
                      <wps:spPr>
                        <a:xfrm>
                          <a:off x="0" y="0"/>
                          <a:ext cx="284400" cy="292680"/>
                        </a:xfrm>
                        <a:custGeom>
                          <a:avLst/>
                          <a:gdLst/>
                          <a:ahLst/>
                          <a:rect l="l" t="t" r="r" b="b"/>
                          <a:pathLst>
                            <a:path w="448" h="461">
                              <a:moveTo>
                                <a:pt x="6431" y="16814"/>
                              </a:moveTo>
                              <a:lnTo>
                                <a:pt x="6441" y="16789"/>
                              </a:lnTo>
                              <a:lnTo>
                                <a:pt x="6451" y="16764"/>
                              </a:lnTo>
                              <a:lnTo>
                                <a:pt x="6460" y="16739"/>
                              </a:lnTo>
                              <a:lnTo>
                                <a:pt x="6468" y="16713"/>
                              </a:lnTo>
                              <a:lnTo>
                                <a:pt x="6475" y="16687"/>
                              </a:lnTo>
                              <a:lnTo>
                                <a:pt x="6481" y="16661"/>
                              </a:lnTo>
                              <a:lnTo>
                                <a:pt x="6486" y="16635"/>
                              </a:lnTo>
                              <a:lnTo>
                                <a:pt x="6490" y="16609"/>
                              </a:lnTo>
                              <a:lnTo>
                                <a:pt x="6492" y="16584"/>
                              </a:lnTo>
                              <a:lnTo>
                                <a:pt x="6494" y="16559"/>
                              </a:lnTo>
                              <a:lnTo>
                                <a:pt x="6494" y="16534"/>
                              </a:lnTo>
                              <a:lnTo>
                                <a:pt x="6493" y="16511"/>
                              </a:lnTo>
                              <a:lnTo>
                                <a:pt x="6490" y="16488"/>
                              </a:lnTo>
                              <a:lnTo>
                                <a:pt x="6487" y="16467"/>
                              </a:lnTo>
                              <a:lnTo>
                                <a:pt x="6481" y="16446"/>
                              </a:lnTo>
                              <a:lnTo>
                                <a:pt x="6475" y="16427"/>
                              </a:lnTo>
                              <a:lnTo>
                                <a:pt x="6467" y="16410"/>
                              </a:lnTo>
                              <a:lnTo>
                                <a:pt x="6457" y="16394"/>
                              </a:lnTo>
                              <a:lnTo>
                                <a:pt x="6446" y="16380"/>
                              </a:lnTo>
                              <a:lnTo>
                                <a:pt x="6424" y="16377"/>
                              </a:lnTo>
                              <a:lnTo>
                                <a:pt x="6413" y="16377"/>
                              </a:lnTo>
                              <a:lnTo>
                                <a:pt x="6383" y="16379"/>
                              </a:lnTo>
                              <a:lnTo>
                                <a:pt x="6353" y="16385"/>
                              </a:lnTo>
                              <a:lnTo>
                                <a:pt x="6324" y="16394"/>
                              </a:lnTo>
                              <a:lnTo>
                                <a:pt x="6296" y="16407"/>
                              </a:lnTo>
                              <a:lnTo>
                                <a:pt x="6269" y="16422"/>
                              </a:lnTo>
                              <a:lnTo>
                                <a:pt x="6242" y="16440"/>
                              </a:lnTo>
                              <a:lnTo>
                                <a:pt x="6217" y="16461"/>
                              </a:lnTo>
                              <a:lnTo>
                                <a:pt x="6193" y="16484"/>
                              </a:lnTo>
                              <a:lnTo>
                                <a:pt x="6170" y="16508"/>
                              </a:lnTo>
                              <a:lnTo>
                                <a:pt x="6149" y="16535"/>
                              </a:lnTo>
                              <a:lnTo>
                                <a:pt x="6130" y="16563"/>
                              </a:lnTo>
                              <a:lnTo>
                                <a:pt x="6112" y="16592"/>
                              </a:lnTo>
                              <a:lnTo>
                                <a:pt x="6096" y="16622"/>
                              </a:lnTo>
                              <a:lnTo>
                                <a:pt x="6082" y="16653"/>
                              </a:lnTo>
                              <a:lnTo>
                                <a:pt x="6070" y="16684"/>
                              </a:lnTo>
                              <a:lnTo>
                                <a:pt x="6060" y="16716"/>
                              </a:lnTo>
                              <a:lnTo>
                                <a:pt x="6053" y="16747"/>
                              </a:lnTo>
                              <a:lnTo>
                                <a:pt x="6048" y="16778"/>
                              </a:lnTo>
                              <a:lnTo>
                                <a:pt x="6046" y="16808"/>
                              </a:lnTo>
                              <a:lnTo>
                                <a:pt x="6047" y="16838"/>
                              </a:lnTo>
                              <a:lnTo>
                                <a:pt x="6419" y="16838"/>
                              </a:lnTo>
                              <a:lnTo>
                                <a:pt x="6431" y="16814"/>
                              </a:lnTo>
                              <a:close/>
                            </a:path>
                          </a:pathLst>
                        </a:custGeom>
                        <a:solidFill>
                          <a:srgbClr val="8eabd0"/>
                        </a:solidFill>
                        <a:ln w="0">
                          <a:noFill/>
                        </a:ln>
                      </wps:spPr>
                      <wps:style>
                        <a:lnRef idx="0"/>
                        <a:fillRef idx="0"/>
                        <a:effectRef idx="0"/>
                        <a:fontRef idx="minor"/>
                      </wps:style>
                      <wps:bodyPr/>
                    </wps:wsp>
                  </wpg:wgp>
                </a:graphicData>
              </a:graphic>
            </wp:anchor>
          </w:drawing>
        </mc:Choice>
        <mc:Fallback>
          <w:pict>
            <v:group id="shape_0" style="position:absolute;margin-left:302.3pt;margin-top:818.85pt;width:22.4pt;height:23.05pt" coordorigin="6046,16377" coordsize="448,461">
              <v:shape id="shape_0" coordorigin="6046,16377" coordsize="448,461" path="m6431,16814l6441,16789l6451,16764l6460,16739l6468,16713l6475,16687l6481,16661l6486,16635l6490,16609l6492,16584l6494,16559l6494,16534l6493,16511l6490,16488l6487,16467l6481,16446l6475,16427l6467,16410l6457,16394l6446,16380l6424,16377l6413,16377l6383,16379l6353,16385l6324,16394l6296,16407l6269,16422l6242,16440l6217,16461l6193,16484l6170,16508l6149,16535l6130,16563l6112,16592l6096,16622l6082,16653l6070,16684l6060,16716l6053,16747l6048,16778l6046,16808l6047,16838l6419,16838l6431,16814xe" fillcolor="#8eabd0" stroked="f" o:allowincell="f" style="position:absolute;left:6046;top:16377;width:447;height:460;mso-wrap-style:none;v-text-anchor:middle;mso-position-horizontal-relative:page;mso-position-vertical-relative:page">
                <v:fill o:detectmouseclick="t" type="solid" color2="#71542f"/>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page">
                <wp:posOffset>4296410</wp:posOffset>
              </wp:positionH>
              <wp:positionV relativeFrom="page">
                <wp:posOffset>10286365</wp:posOffset>
              </wp:positionV>
              <wp:extent cx="330835" cy="405765"/>
              <wp:effectExtent l="1270" t="635" r="0" b="635"/>
              <wp:wrapNone/>
              <wp:docPr id="7" name=""/>
              <a:graphic xmlns:a="http://schemas.openxmlformats.org/drawingml/2006/main">
                <a:graphicData uri="http://schemas.microsoft.com/office/word/2010/wordprocessingGroup">
                  <wpg:wgp>
                    <wpg:cNvGrpSpPr/>
                    <wpg:grpSpPr>
                      <a:xfrm>
                        <a:off x="0" y="0"/>
                        <a:ext cx="330840" cy="405720"/>
                        <a:chOff x="0" y="0"/>
                        <a:chExt cx="330840" cy="405720"/>
                      </a:xfrm>
                    </wpg:grpSpPr>
                    <wps:wsp>
                      <wps:cNvSpPr/>
                      <wps:spPr>
                        <a:xfrm>
                          <a:off x="0" y="0"/>
                          <a:ext cx="330840" cy="405720"/>
                        </a:xfrm>
                        <a:custGeom>
                          <a:avLst/>
                          <a:gdLst/>
                          <a:ahLst/>
                          <a:rect l="l" t="t" r="r" b="b"/>
                          <a:pathLst>
                            <a:path w="521" h="639">
                              <a:moveTo>
                                <a:pt x="7198" y="16807"/>
                              </a:moveTo>
                              <a:lnTo>
                                <a:pt x="7213" y="16775"/>
                              </a:lnTo>
                              <a:lnTo>
                                <a:pt x="7227" y="16741"/>
                              </a:lnTo>
                              <a:lnTo>
                                <a:pt x="7240" y="16707"/>
                              </a:lnTo>
                              <a:lnTo>
                                <a:pt x="7251" y="16671"/>
                              </a:lnTo>
                              <a:lnTo>
                                <a:pt x="7261" y="16635"/>
                              </a:lnTo>
                              <a:lnTo>
                                <a:pt x="7270" y="16598"/>
                              </a:lnTo>
                              <a:lnTo>
                                <a:pt x="7277" y="16561"/>
                              </a:lnTo>
                              <a:lnTo>
                                <a:pt x="7282" y="16525"/>
                              </a:lnTo>
                              <a:lnTo>
                                <a:pt x="7285" y="16488"/>
                              </a:lnTo>
                              <a:lnTo>
                                <a:pt x="7287" y="16452"/>
                              </a:lnTo>
                              <a:lnTo>
                                <a:pt x="7287" y="16418"/>
                              </a:lnTo>
                              <a:lnTo>
                                <a:pt x="7285" y="16384"/>
                              </a:lnTo>
                              <a:lnTo>
                                <a:pt x="7281" y="16351"/>
                              </a:lnTo>
                              <a:lnTo>
                                <a:pt x="7275" y="16321"/>
                              </a:lnTo>
                              <a:lnTo>
                                <a:pt x="7267" y="16292"/>
                              </a:lnTo>
                              <a:lnTo>
                                <a:pt x="7257" y="16265"/>
                              </a:lnTo>
                              <a:lnTo>
                                <a:pt x="7245" y="16241"/>
                              </a:lnTo>
                              <a:lnTo>
                                <a:pt x="7230" y="16219"/>
                              </a:lnTo>
                              <a:lnTo>
                                <a:pt x="7213" y="16200"/>
                              </a:lnTo>
                              <a:lnTo>
                                <a:pt x="7200" y="16199"/>
                              </a:lnTo>
                              <a:lnTo>
                                <a:pt x="7193" y="16199"/>
                              </a:lnTo>
                              <a:lnTo>
                                <a:pt x="7153" y="16202"/>
                              </a:lnTo>
                              <a:lnTo>
                                <a:pt x="7114" y="16211"/>
                              </a:lnTo>
                              <a:lnTo>
                                <a:pt x="7076" y="16224"/>
                              </a:lnTo>
                              <a:lnTo>
                                <a:pt x="7039" y="16243"/>
                              </a:lnTo>
                              <a:lnTo>
                                <a:pt x="7004" y="16266"/>
                              </a:lnTo>
                              <a:lnTo>
                                <a:pt x="6971" y="16292"/>
                              </a:lnTo>
                              <a:lnTo>
                                <a:pt x="6939" y="16322"/>
                              </a:lnTo>
                              <a:lnTo>
                                <a:pt x="6910" y="16356"/>
                              </a:lnTo>
                              <a:lnTo>
                                <a:pt x="6883" y="16392"/>
                              </a:lnTo>
                              <a:lnTo>
                                <a:pt x="6858" y="16430"/>
                              </a:lnTo>
                              <a:lnTo>
                                <a:pt x="6836" y="16469"/>
                              </a:lnTo>
                              <a:lnTo>
                                <a:pt x="6816" y="16511"/>
                              </a:lnTo>
                              <a:lnTo>
                                <a:pt x="6800" y="16553"/>
                              </a:lnTo>
                              <a:lnTo>
                                <a:pt x="6786" y="16595"/>
                              </a:lnTo>
                              <a:lnTo>
                                <a:pt x="6776" y="16638"/>
                              </a:lnTo>
                              <a:lnTo>
                                <a:pt x="6769" y="16680"/>
                              </a:lnTo>
                              <a:lnTo>
                                <a:pt x="6766" y="16722"/>
                              </a:lnTo>
                              <a:lnTo>
                                <a:pt x="6767" y="16762"/>
                              </a:lnTo>
                              <a:lnTo>
                                <a:pt x="6772" y="16801"/>
                              </a:lnTo>
                              <a:lnTo>
                                <a:pt x="6780" y="16838"/>
                              </a:lnTo>
                              <a:lnTo>
                                <a:pt x="7181" y="16838"/>
                              </a:lnTo>
                              <a:lnTo>
                                <a:pt x="7198" y="16807"/>
                              </a:lnTo>
                              <a:close/>
                            </a:path>
                          </a:pathLst>
                        </a:custGeom>
                        <a:solidFill>
                          <a:srgbClr val="8eabd0"/>
                        </a:solidFill>
                        <a:ln w="0">
                          <a:noFill/>
                        </a:ln>
                      </wps:spPr>
                      <wps:style>
                        <a:lnRef idx="0"/>
                        <a:fillRef idx="0"/>
                        <a:effectRef idx="0"/>
                        <a:fontRef idx="minor"/>
                      </wps:style>
                      <wps:bodyPr/>
                    </wps:wsp>
                  </wpg:wgp>
                </a:graphicData>
              </a:graphic>
            </wp:anchor>
          </w:drawing>
        </mc:Choice>
        <mc:Fallback>
          <w:pict>
            <v:group id="shape_0" style="position:absolute;margin-left:338.3pt;margin-top:809.95pt;width:26.05pt;height:31.95pt" coordorigin="6766,16199" coordsize="521,639">
              <v:shape id="shape_0" coordorigin="6766,16199" coordsize="521,639" path="m7198,16807l7213,16775l7227,16741l7240,16707l7251,16671l7261,16635l7270,16598l7277,16561l7282,16525l7285,16488l7287,16452l7287,16418l7285,16384l7281,16351l7275,16321l7267,16292l7257,16265l7245,16241l7230,16219l7213,16200l7200,16199l7193,16199l7153,16202l7114,16211l7076,16224l7039,16243l7004,16266l6971,16292l6939,16322l6910,16356l6883,16392l6858,16430l6836,16469l6816,16511l6800,16553l6786,16595l6776,16638l6769,16680l6766,16722l6767,16762l6772,16801l6780,16838l7181,16838l7198,16807xe" fillcolor="#8eabd0" stroked="f" o:allowincell="f" style="position:absolute;left:6766;top:16199;width:520;height:638;mso-wrap-style:none;v-text-anchor:middle;mso-position-horizontal-relative:page;mso-position-vertical-relative:page">
                <v:fill o:detectmouseclick="t" type="solid" color2="#71542f"/>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5447030</wp:posOffset>
              </wp:positionH>
              <wp:positionV relativeFrom="page">
                <wp:posOffset>9597390</wp:posOffset>
              </wp:positionV>
              <wp:extent cx="816610" cy="1093470"/>
              <wp:effectExtent l="635" t="635" r="635" b="635"/>
              <wp:wrapNone/>
              <wp:docPr id="8" name=""/>
              <a:graphic xmlns:a="http://schemas.openxmlformats.org/drawingml/2006/main">
                <a:graphicData uri="http://schemas.microsoft.com/office/word/2010/wordprocessingGroup">
                  <wpg:wgp>
                    <wpg:cNvGrpSpPr/>
                    <wpg:grpSpPr>
                      <a:xfrm>
                        <a:off x="0" y="0"/>
                        <a:ext cx="816480" cy="1093320"/>
                        <a:chOff x="0" y="0"/>
                        <a:chExt cx="816480" cy="1093320"/>
                      </a:xfrm>
                    </wpg:grpSpPr>
                    <wps:wsp>
                      <wps:cNvSpPr/>
                      <wps:spPr>
                        <a:xfrm>
                          <a:off x="29160" y="730080"/>
                          <a:ext cx="787320" cy="363240"/>
                        </a:xfrm>
                        <a:custGeom>
                          <a:avLst/>
                          <a:gdLst/>
                          <a:ahLst/>
                          <a:rect l="l" t="t" r="r" b="b"/>
                          <a:pathLst>
                            <a:path w="1221" h="570">
                              <a:moveTo>
                                <a:pt x="8803" y="16815"/>
                              </a:moveTo>
                              <a:lnTo>
                                <a:pt x="8868" y="16792"/>
                              </a:lnTo>
                              <a:lnTo>
                                <a:pt x="8932" y="16768"/>
                              </a:lnTo>
                              <a:lnTo>
                                <a:pt x="8996" y="16744"/>
                              </a:lnTo>
                              <a:lnTo>
                                <a:pt x="9058" y="16720"/>
                              </a:lnTo>
                              <a:lnTo>
                                <a:pt x="9119" y="16695"/>
                              </a:lnTo>
                              <a:lnTo>
                                <a:pt x="9179" y="16669"/>
                              </a:lnTo>
                              <a:lnTo>
                                <a:pt x="9238" y="16643"/>
                              </a:lnTo>
                              <a:lnTo>
                                <a:pt x="9296" y="16616"/>
                              </a:lnTo>
                              <a:lnTo>
                                <a:pt x="9352" y="16589"/>
                              </a:lnTo>
                              <a:lnTo>
                                <a:pt x="9408" y="16562"/>
                              </a:lnTo>
                              <a:lnTo>
                                <a:pt x="9462" y="16534"/>
                              </a:lnTo>
                              <a:lnTo>
                                <a:pt x="9514" y="16506"/>
                              </a:lnTo>
                              <a:lnTo>
                                <a:pt x="9566" y="16477"/>
                              </a:lnTo>
                              <a:lnTo>
                                <a:pt x="9616" y="16448"/>
                              </a:lnTo>
                              <a:lnTo>
                                <a:pt x="9665" y="16418"/>
                              </a:lnTo>
                              <a:lnTo>
                                <a:pt x="9712" y="16388"/>
                              </a:lnTo>
                              <a:lnTo>
                                <a:pt x="9758" y="16358"/>
                              </a:lnTo>
                              <a:lnTo>
                                <a:pt x="9803" y="16328"/>
                              </a:lnTo>
                              <a:lnTo>
                                <a:pt x="9846" y="16297"/>
                              </a:lnTo>
                              <a:lnTo>
                                <a:pt x="9855" y="16282"/>
                              </a:lnTo>
                              <a:lnTo>
                                <a:pt x="9849" y="16274"/>
                              </a:lnTo>
                              <a:lnTo>
                                <a:pt x="9846" y="16270"/>
                              </a:lnTo>
                              <a:lnTo>
                                <a:pt x="9841" y="16268"/>
                              </a:lnTo>
                              <a:lnTo>
                                <a:pt x="9837" y="16268"/>
                              </a:lnTo>
                              <a:lnTo>
                                <a:pt x="9830" y="16269"/>
                              </a:lnTo>
                              <a:lnTo>
                                <a:pt x="9827" y="16271"/>
                              </a:lnTo>
                              <a:lnTo>
                                <a:pt x="9781" y="16304"/>
                              </a:lnTo>
                              <a:lnTo>
                                <a:pt x="9734" y="16336"/>
                              </a:lnTo>
                              <a:lnTo>
                                <a:pt x="9685" y="16368"/>
                              </a:lnTo>
                              <a:lnTo>
                                <a:pt x="9634" y="16400"/>
                              </a:lnTo>
                              <a:lnTo>
                                <a:pt x="9582" y="16431"/>
                              </a:lnTo>
                              <a:lnTo>
                                <a:pt x="9528" y="16461"/>
                              </a:lnTo>
                              <a:lnTo>
                                <a:pt x="9473" y="16492"/>
                              </a:lnTo>
                              <a:lnTo>
                                <a:pt x="9416" y="16521"/>
                              </a:lnTo>
                              <a:lnTo>
                                <a:pt x="9358" y="16551"/>
                              </a:lnTo>
                              <a:lnTo>
                                <a:pt x="9298" y="16580"/>
                              </a:lnTo>
                              <a:lnTo>
                                <a:pt x="9238" y="16608"/>
                              </a:lnTo>
                              <a:lnTo>
                                <a:pt x="9175" y="16636"/>
                              </a:lnTo>
                              <a:lnTo>
                                <a:pt x="9112" y="16663"/>
                              </a:lnTo>
                              <a:lnTo>
                                <a:pt x="9047" y="16690"/>
                              </a:lnTo>
                              <a:lnTo>
                                <a:pt x="8981" y="16716"/>
                              </a:lnTo>
                              <a:lnTo>
                                <a:pt x="8914" y="16741"/>
                              </a:lnTo>
                              <a:lnTo>
                                <a:pt x="8845" y="16766"/>
                              </a:lnTo>
                              <a:lnTo>
                                <a:pt x="8776" y="16791"/>
                              </a:lnTo>
                              <a:lnTo>
                                <a:pt x="8705" y="16815"/>
                              </a:lnTo>
                              <a:lnTo>
                                <a:pt x="8634" y="16838"/>
                              </a:lnTo>
                              <a:lnTo>
                                <a:pt x="8737" y="16838"/>
                              </a:lnTo>
                              <a:lnTo>
                                <a:pt x="8803" y="16815"/>
                              </a:lnTo>
                              <a:close/>
                            </a:path>
                          </a:pathLst>
                        </a:custGeom>
                        <a:solidFill>
                          <a:srgbClr val="8eabd0"/>
                        </a:solidFill>
                        <a:ln w="0">
                          <a:noFill/>
                        </a:ln>
                      </wps:spPr>
                      <wps:style>
                        <a:lnRef idx="0"/>
                        <a:fillRef idx="0"/>
                        <a:effectRef idx="0"/>
                        <a:fontRef idx="minor"/>
                      </wps:style>
                      <wps:bodyPr/>
                    </wps:wsp>
                    <wps:wsp>
                      <wps:cNvSpPr/>
                      <wps:spPr>
                        <a:xfrm>
                          <a:off x="0" y="0"/>
                          <a:ext cx="597600" cy="850320"/>
                        </a:xfrm>
                        <a:custGeom>
                          <a:avLst/>
                          <a:gdLst/>
                          <a:ahLst/>
                          <a:rect l="l" t="t" r="r" b="b"/>
                          <a:pathLst>
                            <a:path w="927" h="1333">
                              <a:moveTo>
                                <a:pt x="9363" y="15124"/>
                              </a:moveTo>
                              <a:lnTo>
                                <a:pt x="9248" y="15139"/>
                              </a:lnTo>
                              <a:lnTo>
                                <a:pt x="9142" y="15168"/>
                              </a:lnTo>
                              <a:lnTo>
                                <a:pt x="9045" y="15211"/>
                              </a:lnTo>
                              <a:lnTo>
                                <a:pt x="8958" y="15265"/>
                              </a:lnTo>
                              <a:lnTo>
                                <a:pt x="8880" y="15329"/>
                              </a:lnTo>
                              <a:lnTo>
                                <a:pt x="8811" y="15401"/>
                              </a:lnTo>
                              <a:lnTo>
                                <a:pt x="8751" y="15481"/>
                              </a:lnTo>
                              <a:lnTo>
                                <a:pt x="8701" y="15566"/>
                              </a:lnTo>
                              <a:lnTo>
                                <a:pt x="8660" y="15654"/>
                              </a:lnTo>
                              <a:lnTo>
                                <a:pt x="8628" y="15745"/>
                              </a:lnTo>
                              <a:lnTo>
                                <a:pt x="8605" y="15837"/>
                              </a:lnTo>
                              <a:lnTo>
                                <a:pt x="8592" y="15928"/>
                              </a:lnTo>
                              <a:lnTo>
                                <a:pt x="8588" y="16017"/>
                              </a:lnTo>
                              <a:lnTo>
                                <a:pt x="8593" y="16101"/>
                              </a:lnTo>
                              <a:lnTo>
                                <a:pt x="8607" y="16180"/>
                              </a:lnTo>
                              <a:lnTo>
                                <a:pt x="8630" y="16252"/>
                              </a:lnTo>
                              <a:lnTo>
                                <a:pt x="8663" y="16316"/>
                              </a:lnTo>
                              <a:lnTo>
                                <a:pt x="8705" y="16369"/>
                              </a:lnTo>
                              <a:lnTo>
                                <a:pt x="8755" y="16411"/>
                              </a:lnTo>
                              <a:lnTo>
                                <a:pt x="8816" y="16440"/>
                              </a:lnTo>
                              <a:lnTo>
                                <a:pt x="8874" y="16453"/>
                              </a:lnTo>
                              <a:lnTo>
                                <a:pt x="8925" y="16457"/>
                              </a:lnTo>
                              <a:lnTo>
                                <a:pt x="8984" y="16452"/>
                              </a:lnTo>
                              <a:lnTo>
                                <a:pt x="9044" y="16438"/>
                              </a:lnTo>
                              <a:lnTo>
                                <a:pt x="9103" y="16415"/>
                              </a:lnTo>
                              <a:lnTo>
                                <a:pt x="9160" y="16383"/>
                              </a:lnTo>
                              <a:lnTo>
                                <a:pt x="9216" y="16344"/>
                              </a:lnTo>
                              <a:lnTo>
                                <a:pt x="9268" y="16297"/>
                              </a:lnTo>
                              <a:lnTo>
                                <a:pt x="9317" y="16243"/>
                              </a:lnTo>
                              <a:lnTo>
                                <a:pt x="9363" y="16182"/>
                              </a:lnTo>
                              <a:lnTo>
                                <a:pt x="9403" y="16116"/>
                              </a:lnTo>
                              <a:lnTo>
                                <a:pt x="9439" y="16044"/>
                              </a:lnTo>
                              <a:lnTo>
                                <a:pt x="9468" y="15967"/>
                              </a:lnTo>
                              <a:lnTo>
                                <a:pt x="9491" y="15885"/>
                              </a:lnTo>
                              <a:lnTo>
                                <a:pt x="9507" y="15799"/>
                              </a:lnTo>
                              <a:lnTo>
                                <a:pt x="9515" y="15710"/>
                              </a:lnTo>
                              <a:lnTo>
                                <a:pt x="9514" y="15617"/>
                              </a:lnTo>
                              <a:lnTo>
                                <a:pt x="9505" y="15522"/>
                              </a:lnTo>
                              <a:lnTo>
                                <a:pt x="9486" y="15425"/>
                              </a:lnTo>
                              <a:lnTo>
                                <a:pt x="9456" y="15326"/>
                              </a:lnTo>
                              <a:lnTo>
                                <a:pt x="9416" y="15225"/>
                              </a:lnTo>
                              <a:lnTo>
                                <a:pt x="9363" y="15124"/>
                              </a:lnTo>
                              <a:close/>
                            </a:path>
                          </a:pathLst>
                        </a:custGeom>
                        <a:solidFill>
                          <a:srgbClr val="fac19a"/>
                        </a:solidFill>
                        <a:ln w="0">
                          <a:noFill/>
                        </a:ln>
                      </wps:spPr>
                      <wps:style>
                        <a:lnRef idx="0"/>
                        <a:fillRef idx="0"/>
                        <a:effectRef idx="0"/>
                        <a:fontRef idx="minor"/>
                      </wps:style>
                      <wps:bodyPr/>
                    </wps:wsp>
                    <wps:wsp>
                      <wps:cNvSpPr/>
                      <wps:spPr>
                        <a:xfrm>
                          <a:off x="419040" y="1061640"/>
                          <a:ext cx="314280" cy="31680"/>
                        </a:xfrm>
                        <a:custGeom>
                          <a:avLst/>
                          <a:gdLst/>
                          <a:ahLst/>
                          <a:rect l="l" t="t" r="r" b="b"/>
                          <a:pathLst>
                            <a:path w="488" h="50">
                              <a:moveTo>
                                <a:pt x="9706" y="16830"/>
                              </a:moveTo>
                              <a:lnTo>
                                <a:pt x="9687" y="16824"/>
                              </a:lnTo>
                              <a:lnTo>
                                <a:pt x="9667" y="16817"/>
                              </a:lnTo>
                              <a:lnTo>
                                <a:pt x="9647" y="16812"/>
                              </a:lnTo>
                              <a:lnTo>
                                <a:pt x="9627" y="16807"/>
                              </a:lnTo>
                              <a:lnTo>
                                <a:pt x="9607" y="16802"/>
                              </a:lnTo>
                              <a:lnTo>
                                <a:pt x="9587" y="16798"/>
                              </a:lnTo>
                              <a:lnTo>
                                <a:pt x="9568" y="16795"/>
                              </a:lnTo>
                              <a:lnTo>
                                <a:pt x="9548" y="16792"/>
                              </a:lnTo>
                              <a:lnTo>
                                <a:pt x="9529" y="16790"/>
                              </a:lnTo>
                              <a:lnTo>
                                <a:pt x="9509" y="16789"/>
                              </a:lnTo>
                              <a:lnTo>
                                <a:pt x="9490" y="16788"/>
                              </a:lnTo>
                              <a:lnTo>
                                <a:pt x="9471" y="16788"/>
                              </a:lnTo>
                              <a:lnTo>
                                <a:pt x="9468" y="16788"/>
                              </a:lnTo>
                              <a:lnTo>
                                <a:pt x="9447" y="16788"/>
                              </a:lnTo>
                              <a:lnTo>
                                <a:pt x="9426" y="16789"/>
                              </a:lnTo>
                              <a:lnTo>
                                <a:pt x="9405" y="16791"/>
                              </a:lnTo>
                              <a:lnTo>
                                <a:pt x="9384" y="16793"/>
                              </a:lnTo>
                              <a:lnTo>
                                <a:pt x="9364" y="16797"/>
                              </a:lnTo>
                              <a:lnTo>
                                <a:pt x="9344" y="16801"/>
                              </a:lnTo>
                              <a:lnTo>
                                <a:pt x="9325" y="16805"/>
                              </a:lnTo>
                              <a:lnTo>
                                <a:pt x="9306" y="16811"/>
                              </a:lnTo>
                              <a:lnTo>
                                <a:pt x="9287" y="16817"/>
                              </a:lnTo>
                              <a:lnTo>
                                <a:pt x="9269" y="16824"/>
                              </a:lnTo>
                              <a:lnTo>
                                <a:pt x="9251" y="16832"/>
                              </a:lnTo>
                              <a:lnTo>
                                <a:pt x="9238" y="16838"/>
                              </a:lnTo>
                              <a:lnTo>
                                <a:pt x="9726" y="16838"/>
                              </a:lnTo>
                              <a:lnTo>
                                <a:pt x="9706" y="16830"/>
                              </a:lnTo>
                              <a:close/>
                            </a:path>
                          </a:pathLst>
                        </a:custGeom>
                        <a:solidFill>
                          <a:srgbClr val="8eabd0"/>
                        </a:solidFill>
                        <a:ln w="0">
                          <a:noFill/>
                        </a:ln>
                      </wps:spPr>
                      <wps:style>
                        <a:lnRef idx="0"/>
                        <a:fillRef idx="0"/>
                        <a:effectRef idx="0"/>
                        <a:fontRef idx="minor"/>
                      </wps:style>
                      <wps:bodyPr/>
                    </wps:wsp>
                  </wpg:wgp>
                </a:graphicData>
              </a:graphic>
            </wp:anchor>
          </w:drawing>
        </mc:Choice>
        <mc:Fallback>
          <w:pict>
            <v:group id="shape_0" style="position:absolute;margin-left:428.9pt;margin-top:755.7pt;width:64.25pt;height:86.1pt" coordorigin="8578,15114" coordsize="1285,1722">
              <v:shape id="shape_0" coordorigin="8634,16268" coordsize="1221,570" path="m8803,16815l8868,16792l8932,16768l8996,16744l9058,16720l9119,16695l9179,16669l9238,16643l9296,16616l9352,16589l9408,16562l9462,16534l9514,16506l9566,16477l9616,16448l9665,16418l9712,16388l9758,16358l9803,16328l9846,16297l9855,16282l9849,16274l9846,16270l9841,16268l9837,16268l9830,16269l9827,16271l9781,16304l9734,16336l9685,16368l9634,16400l9582,16431l9528,16461l9473,16492l9416,16521l9358,16551l9298,16580l9238,16608l9175,16636l9112,16663l9047,16690l8981,16716l8914,16741l8845,16766l8776,16791l8705,16815l8634,16838l8737,16838l8803,16815xe" fillcolor="#8eabd0" stroked="f" o:allowincell="f" style="position:absolute;left:8624;top:16263;width:1239;height:571;mso-wrap-style:none;v-text-anchor:middle;mso-position-horizontal-relative:page;mso-position-vertical-relative:page">
                <v:fill o:detectmouseclick="t" type="solid" color2="#71542f"/>
                <v:stroke color="#3465a4" joinstyle="round" endcap="flat"/>
                <w10:wrap type="none"/>
              </v:shape>
              <v:shape id="shape_0" coordorigin="8588,15124" coordsize="927,1333" path="m9363,15124l9248,15139l9142,15168l9045,15211l8958,15265l8880,15329l8811,15401l8751,15481l8701,15566l8660,15654l8628,15745l8605,15837l8592,15928l8588,16017l8593,16101l8607,16180l8630,16252l8663,16316l8705,16369l8755,16411l8816,16440l8874,16453l8925,16457l8984,16452l9044,16438l9103,16415l9160,16383l9216,16344l9268,16297l9317,16243l9363,16182l9403,16116l9439,16044l9468,15967l9491,15885l9507,15799l9515,15710l9514,15617l9505,15522l9486,15425l9456,15326l9416,15225l9363,15124xe" fillcolor="#fac19a" stroked="f" o:allowincell="f" style="position:absolute;left:8578;top:15114;width:940;height:1338;mso-wrap-style:none;v-text-anchor:middle;mso-position-horizontal-relative:page;mso-position-vertical-relative:page">
                <v:fill o:detectmouseclick="t" type="solid" color2="#053e65"/>
                <v:stroke color="#3465a4" joinstyle="round" endcap="flat"/>
                <w10:wrap type="none"/>
              </v:shape>
              <v:shape id="shape_0" coordorigin="9238,16788" coordsize="488,50" path="m9706,16830l9687,16824l9667,16817l9647,16812l9627,16807l9607,16802l9587,16798l9568,16795l9548,16792l9529,16790l9509,16789l9490,16788l9471,16788l9468,16788l9447,16788l9426,16789l9405,16791l9384,16793l9364,16797l9344,16801l9325,16805l9306,16811l9287,16817l9269,16824l9251,16832l9238,16838l9726,16838l9706,16830xe" fillcolor="#8eabd0" stroked="f" o:allowincell="f" style="position:absolute;left:9238;top:16786;width:494;height:49;mso-wrap-style:none;v-text-anchor:middle;mso-position-horizontal-relative:page;mso-position-vertical-relative:page">
                <v:fill o:detectmouseclick="t" type="solid" color2="#71542f"/>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page">
                <wp:posOffset>4809490</wp:posOffset>
              </wp:positionH>
              <wp:positionV relativeFrom="page">
                <wp:posOffset>9975850</wp:posOffset>
              </wp:positionV>
              <wp:extent cx="423545" cy="715645"/>
              <wp:effectExtent l="635" t="635" r="0" b="1270"/>
              <wp:wrapNone/>
              <wp:docPr id="9" name=""/>
              <a:graphic xmlns:a="http://schemas.openxmlformats.org/drawingml/2006/main">
                <a:graphicData uri="http://schemas.microsoft.com/office/word/2010/wordprocessingGroup">
                  <wpg:wgp>
                    <wpg:cNvGrpSpPr/>
                    <wpg:grpSpPr>
                      <a:xfrm>
                        <a:off x="0" y="0"/>
                        <a:ext cx="423720" cy="715680"/>
                        <a:chOff x="0" y="0"/>
                        <a:chExt cx="423720" cy="715680"/>
                      </a:xfrm>
                    </wpg:grpSpPr>
                    <wps:wsp>
                      <wps:cNvSpPr/>
                      <wps:spPr>
                        <a:xfrm>
                          <a:off x="0" y="0"/>
                          <a:ext cx="423720" cy="715680"/>
                        </a:xfrm>
                        <a:custGeom>
                          <a:avLst/>
                          <a:gdLst/>
                          <a:ahLst/>
                          <a:rect l="l" t="t" r="r" b="b"/>
                          <a:pathLst>
                            <a:path w="667" h="1127">
                              <a:moveTo>
                                <a:pt x="8168" y="15710"/>
                              </a:moveTo>
                              <a:lnTo>
                                <a:pt x="8087" y="15723"/>
                              </a:lnTo>
                              <a:lnTo>
                                <a:pt x="8012" y="15748"/>
                              </a:lnTo>
                              <a:lnTo>
                                <a:pt x="7942" y="15784"/>
                              </a:lnTo>
                              <a:lnTo>
                                <a:pt x="7878" y="15830"/>
                              </a:lnTo>
                              <a:lnTo>
                                <a:pt x="7819" y="15885"/>
                              </a:lnTo>
                              <a:lnTo>
                                <a:pt x="7767" y="15948"/>
                              </a:lnTo>
                              <a:lnTo>
                                <a:pt x="7720" y="16016"/>
                              </a:lnTo>
                              <a:lnTo>
                                <a:pt x="7680" y="16089"/>
                              </a:lnTo>
                              <a:lnTo>
                                <a:pt x="7645" y="16166"/>
                              </a:lnTo>
                              <a:lnTo>
                                <a:pt x="7618" y="16244"/>
                              </a:lnTo>
                              <a:lnTo>
                                <a:pt x="7597" y="16323"/>
                              </a:lnTo>
                              <a:lnTo>
                                <a:pt x="7582" y="16401"/>
                              </a:lnTo>
                              <a:lnTo>
                                <a:pt x="7575" y="16477"/>
                              </a:lnTo>
                              <a:lnTo>
                                <a:pt x="7574" y="16549"/>
                              </a:lnTo>
                              <a:lnTo>
                                <a:pt x="7581" y="16617"/>
                              </a:lnTo>
                              <a:lnTo>
                                <a:pt x="7594" y="16678"/>
                              </a:lnTo>
                              <a:lnTo>
                                <a:pt x="7616" y="16732"/>
                              </a:lnTo>
                              <a:lnTo>
                                <a:pt x="7645" y="16777"/>
                              </a:lnTo>
                              <a:lnTo>
                                <a:pt x="7681" y="16811"/>
                              </a:lnTo>
                              <a:lnTo>
                                <a:pt x="7726" y="16834"/>
                              </a:lnTo>
                              <a:lnTo>
                                <a:pt x="7737" y="16838"/>
                              </a:lnTo>
                              <a:lnTo>
                                <a:pt x="7843" y="16838"/>
                              </a:lnTo>
                              <a:lnTo>
                                <a:pt x="7887" y="16820"/>
                              </a:lnTo>
                              <a:lnTo>
                                <a:pt x="7930" y="16793"/>
                              </a:lnTo>
                              <a:lnTo>
                                <a:pt x="7972" y="16757"/>
                              </a:lnTo>
                              <a:lnTo>
                                <a:pt x="8011" y="16714"/>
                              </a:lnTo>
                              <a:lnTo>
                                <a:pt x="8048" y="16664"/>
                              </a:lnTo>
                              <a:lnTo>
                                <a:pt x="8083" y="16608"/>
                              </a:lnTo>
                              <a:lnTo>
                                <a:pt x="8115" y="16546"/>
                              </a:lnTo>
                              <a:lnTo>
                                <a:pt x="8143" y="16481"/>
                              </a:lnTo>
                              <a:lnTo>
                                <a:pt x="8169" y="16413"/>
                              </a:lnTo>
                              <a:lnTo>
                                <a:pt x="8191" y="16342"/>
                              </a:lnTo>
                              <a:lnTo>
                                <a:pt x="8210" y="16270"/>
                              </a:lnTo>
                              <a:lnTo>
                                <a:pt x="8224" y="16198"/>
                              </a:lnTo>
                              <a:lnTo>
                                <a:pt x="8234" y="16126"/>
                              </a:lnTo>
                              <a:lnTo>
                                <a:pt x="8240" y="16055"/>
                              </a:lnTo>
                              <a:lnTo>
                                <a:pt x="8241" y="15987"/>
                              </a:lnTo>
                              <a:lnTo>
                                <a:pt x="8238" y="15922"/>
                              </a:lnTo>
                              <a:lnTo>
                                <a:pt x="8229" y="15860"/>
                              </a:lnTo>
                              <a:lnTo>
                                <a:pt x="8214" y="15804"/>
                              </a:lnTo>
                              <a:lnTo>
                                <a:pt x="8194" y="15754"/>
                              </a:lnTo>
                              <a:lnTo>
                                <a:pt x="8168" y="15710"/>
                              </a:lnTo>
                              <a:close/>
                            </a:path>
                          </a:pathLst>
                        </a:custGeom>
                        <a:solidFill>
                          <a:srgbClr val="8eabd0"/>
                        </a:solidFill>
                        <a:ln w="0">
                          <a:noFill/>
                        </a:ln>
                      </wps:spPr>
                      <wps:style>
                        <a:lnRef idx="0"/>
                        <a:fillRef idx="0"/>
                        <a:effectRef idx="0"/>
                        <a:fontRef idx="minor"/>
                      </wps:style>
                      <wps:bodyPr/>
                    </wps:wsp>
                  </wpg:wgp>
                </a:graphicData>
              </a:graphic>
            </wp:anchor>
          </w:drawing>
        </mc:Choice>
        <mc:Fallback>
          <w:pict>
            <v:group id="shape_0" style="position:absolute;margin-left:378.7pt;margin-top:785.5pt;width:33.35pt;height:56.35pt" coordorigin="7574,15710" coordsize="667,1127">
              <v:shape id="shape_0" coordorigin="7574,15710" coordsize="667,1127" path="m8168,15710l8087,15723l8012,15748l7942,15784l7878,15830l7819,15885l7767,15948l7720,16016l7680,16089l7645,16166l7618,16244l7597,16323l7582,16401l7575,16477l7574,16549l7581,16617l7594,16678l7616,16732l7645,16777l7681,16811l7726,16834l7737,16838l7843,16838l7887,16820l7930,16793l7972,16757l8011,16714l8048,16664l8083,16608l8115,16546l8143,16481l8169,16413l8191,16342l8210,16270l8224,16198l8234,16126l8240,16055l8241,15987l8238,15922l8229,15860l8214,15804l8194,15754l8168,15710xe" fillcolor="#8eabd0" stroked="f" o:allowincell="f" style="position:absolute;left:7574;top:15710;width:666;height:1126;mso-wrap-style:none;v-text-anchor:middle;mso-position-horizontal-relative:page;mso-position-vertical-relative:page">
                <v:fill o:detectmouseclick="t" type="solid" color2="#71542f"/>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6332220</wp:posOffset>
              </wp:positionH>
              <wp:positionV relativeFrom="page">
                <wp:posOffset>9653905</wp:posOffset>
              </wp:positionV>
              <wp:extent cx="894715" cy="716915"/>
              <wp:effectExtent l="635" t="635" r="0" b="0"/>
              <wp:wrapNone/>
              <wp:docPr id="10" name=""/>
              <a:graphic xmlns:a="http://schemas.openxmlformats.org/drawingml/2006/main">
                <a:graphicData uri="http://schemas.microsoft.com/office/word/2010/wordprocessingGroup">
                  <wpg:wgp>
                    <wpg:cNvGrpSpPr/>
                    <wpg:grpSpPr>
                      <a:xfrm>
                        <a:off x="0" y="0"/>
                        <a:ext cx="894600" cy="716760"/>
                        <a:chOff x="0" y="0"/>
                        <a:chExt cx="894600" cy="716760"/>
                      </a:xfrm>
                    </wpg:grpSpPr>
                    <wps:wsp>
                      <wps:cNvSpPr/>
                      <wps:spPr>
                        <a:xfrm>
                          <a:off x="0" y="0"/>
                          <a:ext cx="894600" cy="716760"/>
                        </a:xfrm>
                        <a:custGeom>
                          <a:avLst/>
                          <a:gdLst/>
                          <a:ahLst/>
                          <a:rect l="l" t="t" r="r" b="b"/>
                          <a:pathLst>
                            <a:path w="1409" h="1129">
                              <a:moveTo>
                                <a:pt x="11077" y="15203"/>
                              </a:moveTo>
                              <a:lnTo>
                                <a:pt x="10990" y="15206"/>
                              </a:lnTo>
                              <a:lnTo>
                                <a:pt x="10900" y="15213"/>
                              </a:lnTo>
                              <a:lnTo>
                                <a:pt x="10811" y="15226"/>
                              </a:lnTo>
                              <a:lnTo>
                                <a:pt x="10721" y="15244"/>
                              </a:lnTo>
                              <a:lnTo>
                                <a:pt x="10633" y="15267"/>
                              </a:lnTo>
                              <a:lnTo>
                                <a:pt x="10547" y="15295"/>
                              </a:lnTo>
                              <a:lnTo>
                                <a:pt x="10464" y="15328"/>
                              </a:lnTo>
                              <a:lnTo>
                                <a:pt x="10385" y="15366"/>
                              </a:lnTo>
                              <a:lnTo>
                                <a:pt x="10310" y="15408"/>
                              </a:lnTo>
                              <a:lnTo>
                                <a:pt x="10240" y="15455"/>
                              </a:lnTo>
                              <a:lnTo>
                                <a:pt x="10176" y="15507"/>
                              </a:lnTo>
                              <a:lnTo>
                                <a:pt x="10120" y="15564"/>
                              </a:lnTo>
                              <a:lnTo>
                                <a:pt x="10071" y="15625"/>
                              </a:lnTo>
                              <a:lnTo>
                                <a:pt x="10031" y="15691"/>
                              </a:lnTo>
                              <a:lnTo>
                                <a:pt x="10001" y="15762"/>
                              </a:lnTo>
                              <a:lnTo>
                                <a:pt x="9981" y="15837"/>
                              </a:lnTo>
                              <a:lnTo>
                                <a:pt x="9972" y="15916"/>
                              </a:lnTo>
                              <a:lnTo>
                                <a:pt x="9975" y="16000"/>
                              </a:lnTo>
                              <a:lnTo>
                                <a:pt x="9991" y="16088"/>
                              </a:lnTo>
                              <a:lnTo>
                                <a:pt x="10020" y="16180"/>
                              </a:lnTo>
                              <a:lnTo>
                                <a:pt x="10071" y="16224"/>
                              </a:lnTo>
                              <a:lnTo>
                                <a:pt x="10125" y="16260"/>
                              </a:lnTo>
                              <a:lnTo>
                                <a:pt x="10181" y="16288"/>
                              </a:lnTo>
                              <a:lnTo>
                                <a:pt x="10240" y="16309"/>
                              </a:lnTo>
                              <a:lnTo>
                                <a:pt x="10301" y="16323"/>
                              </a:lnTo>
                              <a:lnTo>
                                <a:pt x="10363" y="16330"/>
                              </a:lnTo>
                              <a:lnTo>
                                <a:pt x="10406" y="16332"/>
                              </a:lnTo>
                              <a:lnTo>
                                <a:pt x="10480" y="16328"/>
                              </a:lnTo>
                              <a:lnTo>
                                <a:pt x="10555" y="16316"/>
                              </a:lnTo>
                              <a:lnTo>
                                <a:pt x="10631" y="16296"/>
                              </a:lnTo>
                              <a:lnTo>
                                <a:pt x="10706" y="16270"/>
                              </a:lnTo>
                              <a:lnTo>
                                <a:pt x="10779" y="16237"/>
                              </a:lnTo>
                              <a:lnTo>
                                <a:pt x="10852" y="16197"/>
                              </a:lnTo>
                              <a:lnTo>
                                <a:pt x="10922" y="16152"/>
                              </a:lnTo>
                              <a:lnTo>
                                <a:pt x="10989" y="16102"/>
                              </a:lnTo>
                              <a:lnTo>
                                <a:pt x="11053" y="16046"/>
                              </a:lnTo>
                              <a:lnTo>
                                <a:pt x="11113" y="15987"/>
                              </a:lnTo>
                              <a:lnTo>
                                <a:pt x="11168" y="15923"/>
                              </a:lnTo>
                              <a:lnTo>
                                <a:pt x="11218" y="15855"/>
                              </a:lnTo>
                              <a:lnTo>
                                <a:pt x="11263" y="15785"/>
                              </a:lnTo>
                              <a:lnTo>
                                <a:pt x="11301" y="15711"/>
                              </a:lnTo>
                              <a:lnTo>
                                <a:pt x="11333" y="15635"/>
                              </a:lnTo>
                              <a:lnTo>
                                <a:pt x="11357" y="15558"/>
                              </a:lnTo>
                              <a:lnTo>
                                <a:pt x="11373" y="15479"/>
                              </a:lnTo>
                              <a:lnTo>
                                <a:pt x="11381" y="15398"/>
                              </a:lnTo>
                              <a:lnTo>
                                <a:pt x="11379" y="15318"/>
                              </a:lnTo>
                              <a:lnTo>
                                <a:pt x="11367" y="15236"/>
                              </a:lnTo>
                              <a:lnTo>
                                <a:pt x="11312" y="15224"/>
                              </a:lnTo>
                              <a:lnTo>
                                <a:pt x="11254" y="15215"/>
                              </a:lnTo>
                              <a:lnTo>
                                <a:pt x="11194" y="15208"/>
                              </a:lnTo>
                              <a:lnTo>
                                <a:pt x="11132" y="15204"/>
                              </a:lnTo>
                              <a:lnTo>
                                <a:pt x="11077" y="15203"/>
                              </a:lnTo>
                              <a:close/>
                            </a:path>
                          </a:pathLst>
                        </a:custGeom>
                        <a:solidFill>
                          <a:srgbClr val="8eabd0"/>
                        </a:solidFill>
                        <a:ln w="0">
                          <a:noFill/>
                        </a:ln>
                      </wps:spPr>
                      <wps:style>
                        <a:lnRef idx="0"/>
                        <a:fillRef idx="0"/>
                        <a:effectRef idx="0"/>
                        <a:fontRef idx="minor"/>
                      </wps:style>
                      <wps:bodyPr/>
                    </wps:wsp>
                  </wpg:wgp>
                </a:graphicData>
              </a:graphic>
            </wp:anchor>
          </w:drawing>
        </mc:Choice>
        <mc:Fallback>
          <w:pict>
            <v:group id="shape_0" style="position:absolute;margin-left:498.6pt;margin-top:760.15pt;width:70.45pt;height:56.45pt" coordorigin="9972,15203" coordsize="1409,1129">
              <v:shape id="shape_0" coordorigin="9972,15203" coordsize="1409,1129" path="m11077,15203l10990,15206l10900,15213l10811,15226l10721,15244l10633,15267l10547,15295l10464,15328l10385,15366l10310,15408l10240,15455l10176,15507l10120,15564l10071,15625l10031,15691l10001,15762l9981,15837l9972,15916l9975,16000l9991,16088l10020,16180l10071,16224l10125,16260l10181,16288l10240,16309l10301,16323l10363,16330l10406,16332l10480,16328l10555,16316l10631,16296l10706,16270l10779,16237l10852,16197l10922,16152l10989,16102l11053,16046l11113,15987l11168,15923l11218,15855l11263,15785l11301,15711l11333,15635l11357,15558l11373,15479l11381,15398l11379,15318l11367,15236l11312,15224l11254,15215l11194,15208l11132,15204l11077,15203xe" fillcolor="#8eabd0" stroked="f" o:allowincell="f" style="position:absolute;left:9972;top:15203;width:1408;height:1128;mso-wrap-style:none;v-text-anchor:middle;mso-position-horizontal-relative:page;mso-position-vertical-relative:page">
                <v:fill o:detectmouseclick="t" type="solid" color2="#71542f"/>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2043430</wp:posOffset>
              </wp:positionH>
              <wp:positionV relativeFrom="page">
                <wp:posOffset>9792335</wp:posOffset>
              </wp:positionV>
              <wp:extent cx="1450340" cy="587375"/>
              <wp:effectExtent l="0" t="0" r="0" b="0"/>
              <wp:wrapNone/>
              <wp:docPr id="11" name=""/>
              <a:graphic xmlns:a="http://schemas.openxmlformats.org/drawingml/2006/main">
                <a:graphicData uri="http://schemas.microsoft.com/office/word/2010/wordprocessingGroup">
                  <wpg:wgp>
                    <wpg:cNvGrpSpPr/>
                    <wpg:grpSpPr>
                      <a:xfrm>
                        <a:off x="0" y="0"/>
                        <a:ext cx="1450440" cy="587520"/>
                        <a:chOff x="0" y="0"/>
                        <a:chExt cx="1450440" cy="587520"/>
                      </a:xfrm>
                    </wpg:grpSpPr>
                    <pic:pic xmlns:pic="http://schemas.openxmlformats.org/drawingml/2006/picture">
                      <pic:nvPicPr>
                        <pic:cNvPr id="0" name="" descr=""/>
                        <pic:cNvPicPr/>
                      </pic:nvPicPr>
                      <pic:blipFill>
                        <a:blip r:embed="rId1"/>
                        <a:stretch/>
                      </pic:blipFill>
                      <pic:spPr>
                        <a:xfrm>
                          <a:off x="751320" y="0"/>
                          <a:ext cx="698400" cy="266040"/>
                        </a:xfrm>
                        <a:prstGeom prst="rect">
                          <a:avLst/>
                        </a:prstGeom>
                        <a:ln w="0">
                          <a:noFill/>
                        </a:ln>
                      </pic:spPr>
                    </pic:pic>
                    <pic:pic xmlns:pic="http://schemas.openxmlformats.org/drawingml/2006/picture">
                      <pic:nvPicPr>
                        <pic:cNvPr id="1" name="" descr=""/>
                        <pic:cNvPicPr/>
                      </pic:nvPicPr>
                      <pic:blipFill>
                        <a:blip r:embed="rId2"/>
                        <a:stretch/>
                      </pic:blipFill>
                      <pic:spPr>
                        <a:xfrm>
                          <a:off x="0" y="0"/>
                          <a:ext cx="698400" cy="574200"/>
                        </a:xfrm>
                        <a:prstGeom prst="rect">
                          <a:avLst/>
                        </a:prstGeom>
                        <a:ln w="0">
                          <a:noFill/>
                        </a:ln>
                      </pic:spPr>
                    </pic:pic>
                    <pic:pic xmlns:pic="http://schemas.openxmlformats.org/drawingml/2006/picture">
                      <pic:nvPicPr>
                        <pic:cNvPr id="2" name="" descr=""/>
                        <pic:cNvPicPr/>
                      </pic:nvPicPr>
                      <pic:blipFill>
                        <a:blip r:embed="rId3"/>
                        <a:stretch/>
                      </pic:blipFill>
                      <pic:spPr>
                        <a:xfrm>
                          <a:off x="657720" y="294120"/>
                          <a:ext cx="293400" cy="293400"/>
                        </a:xfrm>
                        <a:prstGeom prst="rect">
                          <a:avLst/>
                        </a:prstGeom>
                        <a:ln w="0">
                          <a:noFill/>
                        </a:ln>
                      </pic:spPr>
                    </pic:pic>
                    <pic:pic xmlns:pic="http://schemas.openxmlformats.org/drawingml/2006/picture">
                      <pic:nvPicPr>
                        <pic:cNvPr id="3" name="" descr=""/>
                        <pic:cNvPicPr/>
                      </pic:nvPicPr>
                      <pic:blipFill>
                        <a:blip r:embed="rId4"/>
                        <a:stretch/>
                      </pic:blipFill>
                      <pic:spPr>
                        <a:xfrm>
                          <a:off x="951120" y="305280"/>
                          <a:ext cx="498960" cy="262800"/>
                        </a:xfrm>
                        <a:prstGeom prst="rect">
                          <a:avLst/>
                        </a:prstGeom>
                        <a:ln w="0">
                          <a:noFill/>
                        </a:ln>
                      </pic:spPr>
                    </pic:pic>
                    <pic:pic xmlns:pic="http://schemas.openxmlformats.org/drawingml/2006/picture">
                      <pic:nvPicPr>
                        <pic:cNvPr id="4" name="" descr=""/>
                        <pic:cNvPicPr/>
                      </pic:nvPicPr>
                      <pic:blipFill>
                        <a:blip r:embed="rId5"/>
                        <a:stretch/>
                      </pic:blipFill>
                      <pic:spPr>
                        <a:xfrm>
                          <a:off x="300960" y="315720"/>
                          <a:ext cx="361800" cy="258480"/>
                        </a:xfrm>
                        <a:prstGeom prst="rect">
                          <a:avLst/>
                        </a:prstGeom>
                        <a:ln w="0">
                          <a:noFill/>
                        </a:ln>
                      </pic:spPr>
                    </pic:pic>
                  </wpg:wgp>
                </a:graphicData>
              </a:graphic>
            </wp:anchor>
          </w:drawing>
        </mc:Choice>
        <mc:Fallback>
          <w:pict>
            <v:group id="shape_0" style="position:absolute;margin-left:160.9pt;margin-top:771.05pt;width:114.2pt;height:46.25pt" coordorigin="3218,15421" coordsize="2284,9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01;top:15421;width:1099;height:418;mso-wrap-style:none;v-text-anchor:middle;mso-position-horizontal-relative:page;mso-position-vertical-relative:page" type="_x0000_t75">
                <v:imagedata r:id="rId6" o:detectmouseclick="t"/>
                <v:stroke color="#3465a4" joinstyle="round" endcap="flat"/>
                <w10:wrap type="none"/>
              </v:shape>
              <v:shape id="shape_0" stroked="f" o:allowincell="f" style="position:absolute;left:3218;top:15421;width:1099;height:903;mso-wrap-style:none;v-text-anchor:middle;mso-position-horizontal-relative:page;mso-position-vertical-relative:page" type="_x0000_t75">
                <v:imagedata r:id="rId7" o:detectmouseclick="t"/>
                <v:stroke color="#3465a4" joinstyle="round" endcap="flat"/>
                <w10:wrap type="none"/>
              </v:shape>
              <v:shape id="shape_0" stroked="f" o:allowincell="f" style="position:absolute;left:4254;top:15884;width:461;height:461;mso-wrap-style:none;v-text-anchor:middle;mso-position-horizontal-relative:page;mso-position-vertical-relative:page" type="_x0000_t75">
                <v:imagedata r:id="rId8" o:detectmouseclick="t"/>
                <v:stroke color="#3465a4" joinstyle="round" endcap="flat"/>
                <w10:wrap type="none"/>
              </v:shape>
              <v:shape id="shape_0" stroked="f" o:allowincell="f" style="position:absolute;left:4716;top:15902;width:785;height:413;mso-wrap-style:none;v-text-anchor:middle;mso-position-horizontal-relative:page;mso-position-vertical-relative:page" type="_x0000_t75">
                <v:imagedata r:id="rId9" o:detectmouseclick="t"/>
                <v:stroke color="#3465a4" joinstyle="round" endcap="flat"/>
                <w10:wrap type="none"/>
              </v:shape>
              <v:shape id="shape_0" stroked="f" o:allowincell="f" style="position:absolute;left:3692;top:15918;width:569;height:406;mso-wrap-style:none;v-text-anchor:middle;mso-position-horizontal-relative:page;mso-position-vertical-relative:page" type="_x0000_t75">
                <v:imagedata r:id="rId10"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
              <wp:simplePos x="0" y="0"/>
              <wp:positionH relativeFrom="page">
                <wp:posOffset>347345</wp:posOffset>
              </wp:positionH>
              <wp:positionV relativeFrom="page">
                <wp:posOffset>9709785</wp:posOffset>
              </wp:positionV>
              <wp:extent cx="1417320" cy="849630"/>
              <wp:effectExtent l="0" t="0" r="0" b="0"/>
              <wp:wrapNone/>
              <wp:docPr id="12" name="Frame2"/>
              <a:graphic xmlns:a="http://schemas.openxmlformats.org/drawingml/2006/main">
                <a:graphicData uri="http://schemas.microsoft.com/office/word/2010/wordprocessingShape">
                  <wps:wsp>
                    <wps:cNvSpPr txBox="1"/>
                    <wps:spPr>
                      <a:xfrm>
                        <a:off x="0" y="0"/>
                        <a:ext cx="1417320" cy="849630"/>
                      </a:xfrm>
                      <a:prstGeom prst="rect"/>
                      <a:solidFill>
                        <a:srgbClr val="FFFFFF">
                          <a:alpha val="0"/>
                        </a:srgbClr>
                      </a:solidFill>
                    </wps:spPr>
                    <wps:txbx>
                      <w:txbxContent>
                        <w:p>
                          <w:pPr>
                            <w:pStyle w:val="Normal"/>
                            <w:spacing w:lineRule="exact" w:line="220"/>
                            <w:ind w:right="0" w:hanging="0"/>
                            <w:rPr>
                              <w:rFonts w:ascii="ConduitITC-Bold;Conduit ITC Bold" w:hAnsi="ConduitITC-Bold;Conduit ITC Bold" w:cs="ConduitITC-Bold;Conduit ITC Bold"/>
                              <w:b/>
                              <w:b/>
                              <w:bCs/>
                              <w:color w:val="FF6600"/>
                              <w:sz w:val="16"/>
                              <w:szCs w:val="16"/>
                              <w:lang w:val="fr-FR" w:eastAsia="fr-FR"/>
                            </w:rPr>
                          </w:pPr>
                          <w:r>
                            <w:rPr>
                              <w:rFonts w:cs="ConduitITC-Bold;Conduit ITC Bold" w:ascii="ConduitITC-Bold;Conduit ITC Bold" w:hAnsi="ConduitITC-Bold;Conduit ITC Bold"/>
                              <w:b/>
                              <w:bCs/>
                              <w:color w:val="FF6600"/>
                              <w:sz w:val="16"/>
                              <w:szCs w:val="16"/>
                              <w:lang w:val="fr-FR" w:eastAsia="fr-FR"/>
                            </w:rPr>
                            <w:t>Hôtel de Ville de Noisy-le-Sec</w:t>
                          </w:r>
                        </w:p>
                        <w:p>
                          <w:pPr>
                            <w:pStyle w:val="Normal"/>
                            <w:spacing w:lineRule="exact" w:line="200"/>
                            <w:ind w:right="0" w:hanging="0"/>
                            <w:rPr/>
                          </w:pPr>
                          <w:r>
                            <w:rPr>
                              <w:rFonts w:cs="ConduitITC-Bold;Conduit ITC Bold" w:ascii="ConduitITC-Bold;Conduit ITC Bold" w:hAnsi="ConduitITC-Bold;Conduit ITC Bold"/>
                              <w:bCs/>
                              <w:color w:val="808080"/>
                              <w:sz w:val="16"/>
                              <w:szCs w:val="16"/>
                              <w:lang w:val="fr-FR" w:eastAsia="fr-FR"/>
                            </w:rPr>
                            <w:t>Place du Maréchal-Foch</w:t>
                          </w:r>
                        </w:p>
                        <w:p>
                          <w:pPr>
                            <w:pStyle w:val="Normal"/>
                            <w:spacing w:lineRule="exact" w:line="200"/>
                            <w:ind w:right="0" w:hanging="0"/>
                            <w:rPr>
                              <w:rFonts w:ascii="ConduitITC-Bold;Conduit ITC Bold" w:hAnsi="ConduitITC-Bold;Conduit ITC Bold" w:cs="ConduitITC-Bold;Conduit ITC Bold"/>
                              <w:bCs/>
                              <w:color w:val="808080"/>
                              <w:sz w:val="16"/>
                              <w:szCs w:val="16"/>
                              <w:lang w:val="fr-FR" w:eastAsia="fr-FR"/>
                            </w:rPr>
                          </w:pPr>
                          <w:r>
                            <w:rPr>
                              <w:rFonts w:cs="ConduitITC-Bold;Conduit ITC Bold" w:ascii="ConduitITC-Bold;Conduit ITC Bold" w:hAnsi="ConduitITC-Bold;Conduit ITC Bold"/>
                              <w:bCs/>
                              <w:color w:val="808080"/>
                              <w:sz w:val="16"/>
                              <w:szCs w:val="16"/>
                              <w:lang w:val="fr-FR" w:eastAsia="fr-FR"/>
                            </w:rPr>
                            <w:t>93134 Noisy-le-Sec Cedex</w:t>
                          </w:r>
                        </w:p>
                        <w:p>
                          <w:pPr>
                            <w:pStyle w:val="Normal"/>
                            <w:spacing w:lineRule="exact" w:line="200"/>
                            <w:ind w:right="0" w:hanging="0"/>
                            <w:rPr>
                              <w:rFonts w:ascii="ConduitITC-Bold;Conduit ITC Bold" w:hAnsi="ConduitITC-Bold;Conduit ITC Bold" w:cs="ConduitITC-Bold;Conduit ITC Bold"/>
                              <w:bCs/>
                              <w:color w:val="808080"/>
                              <w:sz w:val="16"/>
                              <w:szCs w:val="16"/>
                              <w:lang w:val="fr-FR" w:eastAsia="fr-FR"/>
                            </w:rPr>
                          </w:pPr>
                          <w:r>
                            <w:rPr>
                              <w:rFonts w:cs="ConduitITC-Bold;Conduit ITC Bold" w:ascii="ConduitITC-Bold;Conduit ITC Bold" w:hAnsi="ConduitITC-Bold;Conduit ITC Bold"/>
                              <w:bCs/>
                              <w:color w:val="808080"/>
                              <w:sz w:val="16"/>
                              <w:szCs w:val="16"/>
                              <w:lang w:val="fr-FR" w:eastAsia="fr-FR"/>
                            </w:rPr>
                            <w:t>Tél. 01 49 42 66 00</w:t>
                          </w:r>
                        </w:p>
                        <w:p>
                          <w:pPr>
                            <w:pStyle w:val="Normal"/>
                            <w:spacing w:lineRule="exact" w:line="200"/>
                            <w:ind w:right="0" w:hanging="0"/>
                            <w:rPr>
                              <w:rFonts w:ascii="ConduitITC-Bold;Conduit ITC Bold" w:hAnsi="ConduitITC-Bold;Conduit ITC Bold" w:cs="ConduitITC-Bold;Conduit ITC Bold"/>
                              <w:bCs/>
                              <w:color w:val="808080"/>
                              <w:sz w:val="16"/>
                              <w:szCs w:val="16"/>
                              <w:lang w:val="fr-FR" w:eastAsia="fr-FR"/>
                            </w:rPr>
                          </w:pPr>
                          <w:r>
                            <w:rPr>
                              <w:rFonts w:cs="ConduitITC-Bold;Conduit ITC Bold" w:ascii="ConduitITC-Bold;Conduit ITC Bold" w:hAnsi="ConduitITC-Bold;Conduit ITC Bold"/>
                              <w:bCs/>
                              <w:color w:val="808080"/>
                              <w:sz w:val="16"/>
                              <w:szCs w:val="16"/>
                              <w:lang w:val="fr-FR" w:eastAsia="fr-FR"/>
                            </w:rPr>
                            <w:t>Fax : 01 48 43 70 96</w:t>
                          </w:r>
                        </w:p>
                        <w:p>
                          <w:pPr>
                            <w:pStyle w:val="Normal"/>
                            <w:spacing w:lineRule="exact" w:line="220"/>
                            <w:ind w:right="0" w:hanging="0"/>
                            <w:rPr/>
                          </w:pPr>
                          <w:hyperlink r:id="rId11">
                            <w:r>
                              <w:rPr>
                                <w:rStyle w:val="InternetLink"/>
                                <w:rFonts w:cs="ConduitITC-Bold;Conduit ITC Bold" w:ascii="ConduitITC-Bold;Conduit ITC Bold" w:hAnsi="ConduitITC-Bold;Conduit ITC Bold"/>
                                <w:b/>
                                <w:bCs/>
                                <w:color w:val="FF6600"/>
                                <w:sz w:val="16"/>
                                <w:szCs w:val="16"/>
                                <w:lang w:val="fr-FR" w:eastAsia="fr-FR"/>
                              </w:rPr>
                              <w:t>www.noisylesec.fr</w:t>
                            </w:r>
                          </w:hyperlink>
                        </w:p>
                      </w:txbxContent>
                    </wps:txbx>
                    <wps:bodyPr anchor="t" lIns="635" tIns="635" rIns="635" bIns="635">
                      <a:noAutofit/>
                    </wps:bodyPr>
                  </wps:wsp>
                </a:graphicData>
              </a:graphic>
            </wp:anchor>
          </w:drawing>
        </mc:Choice>
        <mc:Fallback>
          <w:pict>
            <v:rect fillcolor="#FFFFFF" style="position:absolute;rotation:-0;width:111.6pt;height:66.9pt;mso-wrap-distance-left:9.05pt;mso-wrap-distance-right:9.05pt;mso-wrap-distance-top:0pt;mso-wrap-distance-bottom:0pt;margin-top:764.55pt;mso-position-vertical-relative:page;margin-left:27.35pt;mso-position-horizontal-relative:page">
              <v:fill opacity="0f"/>
              <v:textbox inset="0.000694444444444445in,0.000694444444444445in,0.000694444444444445in,0.000694444444444445in">
                <w:txbxContent>
                  <w:p>
                    <w:pPr>
                      <w:pStyle w:val="Normal"/>
                      <w:spacing w:lineRule="exact" w:line="220"/>
                      <w:ind w:right="0" w:hanging="0"/>
                      <w:rPr>
                        <w:rFonts w:ascii="ConduitITC-Bold;Conduit ITC Bold" w:hAnsi="ConduitITC-Bold;Conduit ITC Bold" w:cs="ConduitITC-Bold;Conduit ITC Bold"/>
                        <w:b/>
                        <w:b/>
                        <w:bCs/>
                        <w:color w:val="FF6600"/>
                        <w:sz w:val="16"/>
                        <w:szCs w:val="16"/>
                        <w:lang w:val="fr-FR" w:eastAsia="fr-FR"/>
                      </w:rPr>
                    </w:pPr>
                    <w:r>
                      <w:rPr>
                        <w:rFonts w:cs="ConduitITC-Bold;Conduit ITC Bold" w:ascii="ConduitITC-Bold;Conduit ITC Bold" w:hAnsi="ConduitITC-Bold;Conduit ITC Bold"/>
                        <w:b/>
                        <w:bCs/>
                        <w:color w:val="FF6600"/>
                        <w:sz w:val="16"/>
                        <w:szCs w:val="16"/>
                        <w:lang w:val="fr-FR" w:eastAsia="fr-FR"/>
                      </w:rPr>
                      <w:t>Hôtel de Ville de Noisy-le-Sec</w:t>
                    </w:r>
                  </w:p>
                  <w:p>
                    <w:pPr>
                      <w:pStyle w:val="Normal"/>
                      <w:spacing w:lineRule="exact" w:line="200"/>
                      <w:ind w:right="0" w:hanging="0"/>
                      <w:rPr/>
                    </w:pPr>
                    <w:r>
                      <w:rPr>
                        <w:rFonts w:cs="ConduitITC-Bold;Conduit ITC Bold" w:ascii="ConduitITC-Bold;Conduit ITC Bold" w:hAnsi="ConduitITC-Bold;Conduit ITC Bold"/>
                        <w:bCs/>
                        <w:color w:val="808080"/>
                        <w:sz w:val="16"/>
                        <w:szCs w:val="16"/>
                        <w:lang w:val="fr-FR" w:eastAsia="fr-FR"/>
                      </w:rPr>
                      <w:t>Place du Maréchal-Foch</w:t>
                    </w:r>
                  </w:p>
                  <w:p>
                    <w:pPr>
                      <w:pStyle w:val="Normal"/>
                      <w:spacing w:lineRule="exact" w:line="200"/>
                      <w:ind w:right="0" w:hanging="0"/>
                      <w:rPr>
                        <w:rFonts w:ascii="ConduitITC-Bold;Conduit ITC Bold" w:hAnsi="ConduitITC-Bold;Conduit ITC Bold" w:cs="ConduitITC-Bold;Conduit ITC Bold"/>
                        <w:bCs/>
                        <w:color w:val="808080"/>
                        <w:sz w:val="16"/>
                        <w:szCs w:val="16"/>
                        <w:lang w:val="fr-FR" w:eastAsia="fr-FR"/>
                      </w:rPr>
                    </w:pPr>
                    <w:r>
                      <w:rPr>
                        <w:rFonts w:cs="ConduitITC-Bold;Conduit ITC Bold" w:ascii="ConduitITC-Bold;Conduit ITC Bold" w:hAnsi="ConduitITC-Bold;Conduit ITC Bold"/>
                        <w:bCs/>
                        <w:color w:val="808080"/>
                        <w:sz w:val="16"/>
                        <w:szCs w:val="16"/>
                        <w:lang w:val="fr-FR" w:eastAsia="fr-FR"/>
                      </w:rPr>
                      <w:t>93134 Noisy-le-Sec Cedex</w:t>
                    </w:r>
                  </w:p>
                  <w:p>
                    <w:pPr>
                      <w:pStyle w:val="Normal"/>
                      <w:spacing w:lineRule="exact" w:line="200"/>
                      <w:ind w:right="0" w:hanging="0"/>
                      <w:rPr>
                        <w:rFonts w:ascii="ConduitITC-Bold;Conduit ITC Bold" w:hAnsi="ConduitITC-Bold;Conduit ITC Bold" w:cs="ConduitITC-Bold;Conduit ITC Bold"/>
                        <w:bCs/>
                        <w:color w:val="808080"/>
                        <w:sz w:val="16"/>
                        <w:szCs w:val="16"/>
                        <w:lang w:val="fr-FR" w:eastAsia="fr-FR"/>
                      </w:rPr>
                    </w:pPr>
                    <w:r>
                      <w:rPr>
                        <w:rFonts w:cs="ConduitITC-Bold;Conduit ITC Bold" w:ascii="ConduitITC-Bold;Conduit ITC Bold" w:hAnsi="ConduitITC-Bold;Conduit ITC Bold"/>
                        <w:bCs/>
                        <w:color w:val="808080"/>
                        <w:sz w:val="16"/>
                        <w:szCs w:val="16"/>
                        <w:lang w:val="fr-FR" w:eastAsia="fr-FR"/>
                      </w:rPr>
                      <w:t>Tél. 01 49 42 66 00</w:t>
                    </w:r>
                  </w:p>
                  <w:p>
                    <w:pPr>
                      <w:pStyle w:val="Normal"/>
                      <w:spacing w:lineRule="exact" w:line="200"/>
                      <w:ind w:right="0" w:hanging="0"/>
                      <w:rPr>
                        <w:rFonts w:ascii="ConduitITC-Bold;Conduit ITC Bold" w:hAnsi="ConduitITC-Bold;Conduit ITC Bold" w:cs="ConduitITC-Bold;Conduit ITC Bold"/>
                        <w:bCs/>
                        <w:color w:val="808080"/>
                        <w:sz w:val="16"/>
                        <w:szCs w:val="16"/>
                        <w:lang w:val="fr-FR" w:eastAsia="fr-FR"/>
                      </w:rPr>
                    </w:pPr>
                    <w:r>
                      <w:rPr>
                        <w:rFonts w:cs="ConduitITC-Bold;Conduit ITC Bold" w:ascii="ConduitITC-Bold;Conduit ITC Bold" w:hAnsi="ConduitITC-Bold;Conduit ITC Bold"/>
                        <w:bCs/>
                        <w:color w:val="808080"/>
                        <w:sz w:val="16"/>
                        <w:szCs w:val="16"/>
                        <w:lang w:val="fr-FR" w:eastAsia="fr-FR"/>
                      </w:rPr>
                      <w:t>Fax : 01 48 43 70 96</w:t>
                    </w:r>
                  </w:p>
                  <w:p>
                    <w:pPr>
                      <w:pStyle w:val="Normal"/>
                      <w:spacing w:lineRule="exact" w:line="220"/>
                      <w:ind w:right="0" w:hanging="0"/>
                      <w:rPr/>
                    </w:pPr>
                    <w:hyperlink r:id="rId12">
                      <w:r>
                        <w:rPr>
                          <w:rStyle w:val="InternetLink"/>
                          <w:rFonts w:cs="ConduitITC-Bold;Conduit ITC Bold" w:ascii="ConduitITC-Bold;Conduit ITC Bold" w:hAnsi="ConduitITC-Bold;Conduit ITC Bold"/>
                          <w:b/>
                          <w:bCs/>
                          <w:color w:val="FF6600"/>
                          <w:sz w:val="16"/>
                          <w:szCs w:val="16"/>
                          <w:lang w:val="fr-FR" w:eastAsia="fr-FR"/>
                        </w:rPr>
                        <w:t>www.noisylesec.fr</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5" w:leader="none"/>
      </w:tabs>
      <w:spacing w:lineRule="exact" w:line="200"/>
      <w:rPr>
        <w:lang w:val="fr-FR" w:eastAsia="en-US"/>
      </w:rPr>
    </w:pPr>
    <w:r>
      <w:rPr>
        <w:lang w:val="fr-FR" w:eastAsia="en-US"/>
      </w:rPr>
      <w:drawing>
        <wp:anchor behindDoc="1" distT="0" distB="0" distL="114935" distR="114935" simplePos="0" locked="0" layoutInCell="0" allowOverlap="1" relativeHeight="2">
          <wp:simplePos x="0" y="0"/>
          <wp:positionH relativeFrom="page">
            <wp:posOffset>214630</wp:posOffset>
          </wp:positionH>
          <wp:positionV relativeFrom="page">
            <wp:posOffset>419735</wp:posOffset>
          </wp:positionV>
          <wp:extent cx="1082040" cy="8121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8" t="-437" r="-328" b="-437"/>
                  <a:stretch>
                    <a:fillRect/>
                  </a:stretch>
                </pic:blipFill>
                <pic:spPr bwMode="auto">
                  <a:xfrm>
                    <a:off x="0" y="0"/>
                    <a:ext cx="1082040" cy="81216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977900</wp:posOffset>
              </wp:positionH>
              <wp:positionV relativeFrom="page">
                <wp:posOffset>200660</wp:posOffset>
              </wp:positionV>
              <wp:extent cx="6057900" cy="167640"/>
              <wp:effectExtent l="0" t="0" r="0" b="0"/>
              <wp:wrapNone/>
              <wp:docPr id="5" name="Frame3"/>
              <a:graphic xmlns:a="http://schemas.openxmlformats.org/drawingml/2006/main">
                <a:graphicData uri="http://schemas.microsoft.com/office/word/2010/wordprocessingShape">
                  <wps:wsp>
                    <wps:cNvSpPr txBox="1"/>
                    <wps:spPr>
                      <a:xfrm>
                        <a:off x="0" y="0"/>
                        <a:ext cx="6057900" cy="167640"/>
                      </a:xfrm>
                      <a:prstGeom prst="rect"/>
                      <a:solidFill>
                        <a:srgbClr val="FFFFFF">
                          <a:alpha val="0"/>
                        </a:srgbClr>
                      </a:solidFill>
                    </wps:spPr>
                    <wps:txbx>
                      <w:txbxContent>
                        <w:p>
                          <w:pPr>
                            <w:pStyle w:val="Normal"/>
                            <w:rPr>
                              <w:rFonts w:ascii="ConduitITC-Light;Conduit ITC Light" w:hAnsi="ConduitITC-Light;Conduit ITC Light" w:cs="ConduitITC-Light;Conduit ITC Light"/>
                              <w:color w:val="A6A6A6"/>
                              <w:sz w:val="22"/>
                              <w:szCs w:val="22"/>
                              <w:lang w:val="en-GB" w:eastAsia="fr-FR"/>
                            </w:rPr>
                          </w:pPr>
                          <w:r>
                            <w:rPr>
                              <w:rFonts w:cs="ConduitITC-Light;Conduit ITC Light" w:ascii="ConduitITC-Light;Conduit ITC Light" w:hAnsi="ConduitITC-Light;Conduit ITC Light"/>
                              <w:color w:val="A6A6A6"/>
                              <w:sz w:val="22"/>
                              <w:szCs w:val="22"/>
                              <w:lang w:val="en-GB" w:eastAsia="fr-FR"/>
                            </w:rPr>
                            <w:t xml:space="preserve">R É P U B L I Q U E </w:t>
                            <w:tab/>
                            <w:t>F R A N Ç A I S E - L I B E R T É - É G A L I T É - F R A T E R N I T É</w:t>
                          </w:r>
                        </w:p>
                      </w:txbxContent>
                    </wps:txbx>
                    <wps:bodyPr anchor="t" lIns="635" tIns="635" rIns="635" bIns="635">
                      <a:noAutofit/>
                    </wps:bodyPr>
                  </wps:wsp>
                </a:graphicData>
              </a:graphic>
            </wp:anchor>
          </w:drawing>
        </mc:Choice>
        <mc:Fallback>
          <w:pict>
            <v:rect fillcolor="#FFFFFF" style="position:absolute;rotation:-0;width:477pt;height:13.2pt;mso-wrap-distance-left:9.05pt;mso-wrap-distance-right:9.05pt;mso-wrap-distance-top:0pt;mso-wrap-distance-bottom:0pt;margin-top:15.8pt;mso-position-vertical-relative:page;margin-left:77pt;mso-position-horizontal-relative:page">
              <v:fill opacity="0f"/>
              <v:textbox inset="0.000694444444444445in,0.000694444444444445in,0.000694444444444445in,0.000694444444444445in">
                <w:txbxContent>
                  <w:p>
                    <w:pPr>
                      <w:pStyle w:val="Normal"/>
                      <w:rPr>
                        <w:rFonts w:ascii="ConduitITC-Light;Conduit ITC Light" w:hAnsi="ConduitITC-Light;Conduit ITC Light" w:cs="ConduitITC-Light;Conduit ITC Light"/>
                        <w:color w:val="A6A6A6"/>
                        <w:sz w:val="22"/>
                        <w:szCs w:val="22"/>
                        <w:lang w:val="en-GB" w:eastAsia="fr-FR"/>
                      </w:rPr>
                    </w:pPr>
                    <w:r>
                      <w:rPr>
                        <w:rFonts w:cs="ConduitITC-Light;Conduit ITC Light" w:ascii="ConduitITC-Light;Conduit ITC Light" w:hAnsi="ConduitITC-Light;Conduit ITC Light"/>
                        <w:color w:val="A6A6A6"/>
                        <w:sz w:val="22"/>
                        <w:szCs w:val="22"/>
                        <w:lang w:val="en-GB" w:eastAsia="fr-FR"/>
                      </w:rPr>
                      <w:t xml:space="preserve">R É P U B L I Q U E </w:t>
                      <w:tab/>
                      <w:t>F R A N Ç A I S E - L I B E R T É - É G A L I T É - F R A T E R N I T 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left="720" w:hanging="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72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72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72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720"/>
      <w:outlineLvl w:val="5"/>
    </w:pPr>
    <w:rPr>
      <w:b/>
      <w:bCs/>
      <w:sz w:val="22"/>
      <w:szCs w:val="22"/>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72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72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720"/>
      <w:outlineLvl w:val="8"/>
    </w:pPr>
    <w:rPr>
      <w:rFonts w:ascii="Cambria" w:hAnsi="Cambria" w:cs="Cambria"/>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Policepardfaut">
    <w:name w:val="Police par défaut"/>
    <w:qFormat/>
    <w:rPr/>
  </w:style>
  <w:style w:type="character" w:styleId="Heading1Char">
    <w:name w:val="Heading 1 Char"/>
    <w:basedOn w:val="Policepardfaut"/>
    <w:qFormat/>
    <w:rPr>
      <w:rFonts w:ascii="Cambria" w:hAnsi="Cambria" w:cs="Times New Roman"/>
      <w:b/>
      <w:bCs/>
      <w:kern w:val="2"/>
      <w:sz w:val="32"/>
      <w:szCs w:val="32"/>
    </w:rPr>
  </w:style>
  <w:style w:type="character" w:styleId="Heading2Char">
    <w:name w:val="Heading 2 Char"/>
    <w:basedOn w:val="Policepardfaut"/>
    <w:qFormat/>
    <w:rPr>
      <w:rFonts w:ascii="Cambria" w:hAnsi="Cambria" w:cs="Times New Roman"/>
      <w:b/>
      <w:bCs/>
      <w:i/>
      <w:iCs/>
      <w:sz w:val="28"/>
      <w:szCs w:val="28"/>
    </w:rPr>
  </w:style>
  <w:style w:type="character" w:styleId="Heading3Char">
    <w:name w:val="Heading 3 Char"/>
    <w:basedOn w:val="Policepardfaut"/>
    <w:qFormat/>
    <w:rPr>
      <w:rFonts w:ascii="Cambria" w:hAnsi="Cambria" w:cs="Times New Roman"/>
      <w:b/>
      <w:bCs/>
      <w:sz w:val="26"/>
      <w:szCs w:val="26"/>
    </w:rPr>
  </w:style>
  <w:style w:type="character" w:styleId="Heading4Char">
    <w:name w:val="Heading 4 Char"/>
    <w:basedOn w:val="Policepardfaut"/>
    <w:qFormat/>
    <w:rPr>
      <w:rFonts w:ascii="Calibri" w:hAnsi="Calibri" w:cs="Times New Roman"/>
      <w:b/>
      <w:bCs/>
      <w:sz w:val="28"/>
      <w:szCs w:val="28"/>
    </w:rPr>
  </w:style>
  <w:style w:type="character" w:styleId="Heading5Char">
    <w:name w:val="Heading 5 Char"/>
    <w:basedOn w:val="Policepardfaut"/>
    <w:qFormat/>
    <w:rPr>
      <w:rFonts w:ascii="Calibri" w:hAnsi="Calibri" w:cs="Times New Roman"/>
      <w:b/>
      <w:bCs/>
      <w:i/>
      <w:iCs/>
      <w:sz w:val="26"/>
      <w:szCs w:val="26"/>
    </w:rPr>
  </w:style>
  <w:style w:type="character" w:styleId="Heading6Char">
    <w:name w:val="Heading 6 Char"/>
    <w:basedOn w:val="Policepardfaut"/>
    <w:qFormat/>
    <w:rPr>
      <w:rFonts w:cs="Times New Roman"/>
      <w:b/>
      <w:bCs/>
      <w:sz w:val="22"/>
      <w:szCs w:val="22"/>
    </w:rPr>
  </w:style>
  <w:style w:type="character" w:styleId="Heading7Char">
    <w:name w:val="Heading 7 Char"/>
    <w:basedOn w:val="Policepardfaut"/>
    <w:qFormat/>
    <w:rPr>
      <w:rFonts w:ascii="Calibri" w:hAnsi="Calibri" w:cs="Times New Roman"/>
      <w:sz w:val="24"/>
      <w:szCs w:val="24"/>
    </w:rPr>
  </w:style>
  <w:style w:type="character" w:styleId="Heading8Char">
    <w:name w:val="Heading 8 Char"/>
    <w:basedOn w:val="Policepardfaut"/>
    <w:qFormat/>
    <w:rPr>
      <w:rFonts w:ascii="Calibri" w:hAnsi="Calibri" w:cs="Times New Roman"/>
      <w:i/>
      <w:iCs/>
      <w:sz w:val="24"/>
      <w:szCs w:val="24"/>
    </w:rPr>
  </w:style>
  <w:style w:type="character" w:styleId="Heading9Char">
    <w:name w:val="Heading 9 Char"/>
    <w:basedOn w:val="Policepardfaut"/>
    <w:qFormat/>
    <w:rPr>
      <w:rFonts w:ascii="Cambria" w:hAnsi="Cambria" w:cs="Times New Roman"/>
      <w:sz w:val="22"/>
      <w:szCs w:val="22"/>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Grande" w:hAnsi="Lucida Grande" w:cs="Lucida Grande"/>
      <w:color w:val="000000"/>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pPr>
    <w:rPr>
      <w:rFonts w:ascii="Helvetica" w:hAnsi="Helvetica" w:cs="Helvetica"/>
      <w:sz w:val="22"/>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ge@noisylesec.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noisylesec.fr/" TargetMode="External"/><Relationship Id="rId12" Type="http://schemas.openxmlformats.org/officeDocument/2006/relationships/hyperlink" Target="http://www.noisylesec.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55:00Z</dcterms:created>
  <dc:creator>sbenhassine</dc:creator>
  <dc:description/>
  <cp:keywords/>
  <dc:language>en-US</dc:language>
  <cp:lastModifiedBy>vsix</cp:lastModifiedBy>
  <cp:lastPrinted>2017-07-12T14:20:00Z</cp:lastPrinted>
  <dcterms:modified xsi:type="dcterms:W3CDTF">2017-08-16T12:37:00Z</dcterms:modified>
  <cp:revision>12</cp:revision>
  <dc:subject/>
  <dc:title>Ville de Noisy-le-Sec</dc:title>
</cp:coreProperties>
</file>